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3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иказу министерства сельского хозяйства Саратовской области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 № _____________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о наличии посевных площадей, занятых зерновыми культурами в текущем финансовом году и году, предшествующе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текущему финансовому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полное наименование, ИНН, адрес регистрации получателя субсид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155"/>
      </w:tblGrid>
      <w:tr>
        <w:trPr>
          <w:trHeight w:val="4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Наименование культуры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осевная площадь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, га</w:t>
            </w:r>
          </w:p>
        </w:tc>
      </w:tr>
      <w:tr>
        <w:trPr>
          <w:trHeight w:val="44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020 год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021 год</w:t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ше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рож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кукуру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ячмень кормо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 на основании данных форм государственного статистического наблюдения          № 29-СХ или № 2-фермер «Сведения о сборе урожая сельскохозяйственных культур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______________                                  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ФИ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______________                                  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ФИ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 20__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>М.П.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21:00Z</dcterms:created>
  <dc:creator>User</dc:creator>
  <dc:description/>
  <cp:keywords/>
  <dc:language>en-US</dc:language>
  <cp:lastModifiedBy>User</cp:lastModifiedBy>
  <cp:lastPrinted>2020-03-17T10:20:00Z</cp:lastPrinted>
  <dcterms:modified xsi:type="dcterms:W3CDTF">2021-10-27T12:53:00Z</dcterms:modified>
  <cp:revision>29</cp:revision>
  <dc:subject/>
  <dc:title/>
</cp:coreProperties>
</file>