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5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иказу министерства сельского хозяйства Саратовской области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 № ____________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Гарантийное письм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достижении по состоянию на 31 декабря 2021 года уровня среднемесячной заработной платы работников, не ниже установленного распоряжением Правительства Сарат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т 29 апреля 2021 года № 120-Пр «О перечне отдельных показателей деятельности органов исполнительной власти области на 2021 год и контроле их выполнения» по сельскому хозяйств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 производству пищевых продукт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полное наименование, ИНН, адрес регистрации получателя субсидии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гарантирую, что по состоянию на 31 декабря 2021 года уровень среднемесячной заработной платы работников 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наименование получателя субси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 не ниже установленного распоряжением Правительства Саратовской области от 29 апреля 2021 года № 120-Пр «О перечне отдельных показателей деятельности органов исполнительной власти области на 2021 год и контроле их выполнения» по сельскому хозяйству и производству пищевых продукт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______________                                  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ФИ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 20__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>М.П. (при наличи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04:00Z</dcterms:created>
  <dc:creator>User</dc:creator>
  <dc:description/>
  <cp:keywords/>
  <dc:language>en-US</dc:language>
  <cp:lastModifiedBy>User</cp:lastModifiedBy>
  <cp:lastPrinted>2020-08-14T15:59:00Z</cp:lastPrinted>
  <dcterms:modified xsi:type="dcterms:W3CDTF">2021-10-27T10:13:00Z</dcterms:modified>
  <cp:revision>17</cp:revision>
  <dc:subject/>
  <dc:title/>
</cp:coreProperties>
</file>