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к приказу 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инистерства сельского хозяйства области                                                                                                                                                    </w:t>
      </w:r>
    </w:p>
    <w:p>
      <w:pPr>
        <w:pStyle w:val="ConsPlusTitle"/>
        <w:ind w:left="496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2 мая 2017 года № 134-пр 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0 к приказу 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инистерства сельского хозяйства области                                                                                                                                                    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3 марта 2017 года №78-пр </w:t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предоставления субсидий за счет средств областного бюджета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 также за счет средств областного бюджета, источником финансового обеспечения которых являются субсидии из федерального бюджета,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несвязанной поддержки сельскохозяйственным товаропроизводителям в области развития производства овощей открытого грун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2"/>
        <w:gridCol w:w="3401"/>
        <w:gridCol w:w="3628"/>
      </w:tblGrid>
      <w:tr>
        <w:trPr>
          <w:trHeight w:val="535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тавка субсидий на 1 га рублей, копеек</w:t>
            </w:r>
          </w:p>
        </w:tc>
      </w:tr>
      <w:tr>
        <w:trPr>
          <w:trHeight w:val="270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  <w:lang w:eastAsia="en-US"/>
              </w:rPr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 счет средств областного бюджета, источником финансового обеспечения которых являются субсидии из федерального бюджета</w:t>
            </w:r>
          </w:p>
        </w:tc>
        <w:tc>
          <w:tcPr>
            <w:tcW w:w="3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 счет средств областного бюджета</w:t>
            </w:r>
          </w:p>
        </w:tc>
      </w:tr>
      <w:tr>
        <w:trPr>
          <w:trHeight w:val="810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озмещение части затрат на производство овощей открытого грун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782,7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62,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21:00Z</dcterms:created>
  <dc:creator>User</dc:creator>
  <dc:description/>
  <cp:keywords/>
  <dc:language>en-US</dc:language>
  <cp:lastModifiedBy>user</cp:lastModifiedBy>
  <cp:lastPrinted>2017-04-28T10:20:00Z</cp:lastPrinted>
  <dcterms:modified xsi:type="dcterms:W3CDTF">2017-05-12T09:00:00Z</dcterms:modified>
  <cp:revision>28</cp:revision>
  <dc:subject/>
  <dc:title/>
</cp:coreProperties>
</file>