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  <w:tab w:val="left" w:pos="5812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1 к приказу</w:t>
      </w:r>
    </w:p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инистерства сельского хозяйства области</w:t>
      </w:r>
    </w:p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____ февраля 2016 года № ___ -пр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______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й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. Саратов                                                               «___» ______________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аратовской области, далее именуемое «Министерство», в лице первого заместителя министра сельского хозяйства Саратовской области Кудашовой Надежды Николаевны, действующей на основании доверенности от 10 февраля 2016 года № 02-02-09-745, с одной стороны, и _______________________________________, далее именуемый «Получатель», в лице ___________________________________, действующего на основании ____________________________________________, с другой стороны, в дальнейшем именуемые «Стороны», в целях реализации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, утвержденной постановлением Правительства Саратовской области от 02.10.2013 № 520-П, заключили настоящее соглашение (далее – Соглашение) о нижеследующ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озмещения части затрат в рамка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подотрасли растениеводства, переработки и реализации продукции растениеводства на 2014 - 2020 годы»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 Министерство предоставляет Получателю субсидии на оказание несвязанной поддержки сельскохозяйственным товаропроизводителям в области растениеводства (далее – Субсидии) во исполнение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, утвержденного постановлением Правительства Саратовской области от 30 января 2015 года № 25-П (далее – Положение о предоставлении субсидий), а также иными нормативными правовыми актами, регламентирующими вопросы предоставления да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за счет средств областного бюджета, а также за счет средств, источником финансового обеспечения которых являются субсидии из федерального бюджета, в пределах бюджетных ассигнований, утвержденных законом Саратовской области об областном бюджете, лимитов бюджетных обязательств и предельных объемов финансирования, главным распорядителем которых является Министерство, путем перечисления средств субсидий на расчетный счет, открытый в кредитной организации, указанный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размере, определенном согласно справки-расчета на предоставление субсидий на оказание несвязанной поддержки сельскохозяйственным товаропроизводителям в области растение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Министерство: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существляет перечисление Субсидий в соответствии с бюджетным законодательством на основании заявления и документов согласно Положению      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проверки соблюдения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случае выявления нарушения Получателем условий предоставления Субсидий принимает меры по возврату полученных Субсиди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праве отказать получателю в предоставлении Субсидий по основаниям, предусмотренным Положением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лучатель Субсид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язан соблюдать условия предоставления Субсидий, установленные Положением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2. Обязан обеспечить в текущем финансовом году среднемесячный уровень оплаты труда одного работающего не ниже величины прожиточного минимума трудоспособного населения Саратовской области в году, предшествующем текущему финансовому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язан обеспечить наличие посевных площадей сельскохозяйственных культур в году, предшествующем текущему финансовому году, и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язан представлять отчетность о финансово-экономическом состоянии Получателя по формам, утвержденным Министерством сельского хозяйства Российской Федерации, и в сроки, установленные Министер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5. Согласен и не будет препятствовать проведению проверок соблюдения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6. Несет ответственность за достоверность сведений, содержащихся в представляемых документах на получение субсидий за счет средств областного бюджета на оказание несвязанной поддержки сельскохозяйственным товаропроизводителям в области растениеводства, и за нарушение условий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В случае нарушения условий предоставления Субсидий возвратить        в установленном порядке полученные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 и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Все споры и разногласия, которые могут возникнуть между Сторонами по настоящему Соглашению, разрешаются путем переговоров. В случае недостижения Сторонами согласия споры, возникшие между Сторонами, рассматриваются в Арбитражном суде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ее Соглашение вступает в силу с момента его подписания обеими Сторонами и действует в части перечисления Субсидий Министерством до 31 декабря текущего финансового года, а в оставшейся части – в течение 5 лет со дня получ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В случаях непредусмотренных настоящим Соглашением, стороны руководствуются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и платежные реквизиты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ниверситетская, 45/51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ратов, 4100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6455020996, КПП 6455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инистерство финансов Саратовской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Министерство сельского хозяйства Саратовской области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6311001, ОТДЕЛЕНИЕ САРАТОВ Г.С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чет 046020005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ет 401018103000000100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факт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БАН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.Н. Кудаш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A611EECF835126F051C1B4DC0B757E39F1E1C334A214C87C5B1AB9406BF0858F4FF4CF1CA706DE77E087QA5AG" TargetMode="External"/><Relationship Id="rId3" Type="http://schemas.openxmlformats.org/officeDocument/2006/relationships/hyperlink" Target="consultantplus://offline/ref=1BA611EECF835126F051C1B4DC0B757E39F1E1C334A214C87C5B1AB9406BF0858F4FF4CF1CA706DE77E48FQA5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3:00Z</dcterms:created>
  <dc:creator>Ханнанов Равил Сунгатович</dc:creator>
  <dc:description/>
  <cp:keywords/>
  <dc:language>en-US</dc:language>
  <cp:lastModifiedBy>User</cp:lastModifiedBy>
  <cp:lastPrinted>2015-02-03T17:47:00Z</cp:lastPrinted>
  <dcterms:modified xsi:type="dcterms:W3CDTF">2016-02-10T09:08:00Z</dcterms:modified>
  <cp:revision>26</cp:revision>
  <dc:subject/>
  <dc:title/>
</cp:coreProperties>
</file>