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6"/>
        <w:gridCol w:w="557"/>
        <w:gridCol w:w="860"/>
        <w:gridCol w:w="851"/>
        <w:gridCol w:w="108"/>
        <w:gridCol w:w="1309"/>
        <w:gridCol w:w="2410"/>
        <w:gridCol w:w="1243"/>
      </w:tblGrid>
      <w:tr>
        <w:trPr>
          <w:trHeight w:val="405" w:hRule="atLeast"/>
        </w:trPr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81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719" w:type="dxa"/>
            <w:gridSpan w:val="2"/>
            <w:tcBorders/>
          </w:tcPr>
          <w:tbl>
            <w:tblPr>
              <w:tblW w:w="3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3"/>
            </w:tblGrid>
            <w:tr>
              <w:trPr/>
              <w:tc>
                <w:tcPr>
                  <w:tcW w:w="37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rPr/>
                  </w:pPr>
                  <w:r>
                    <w:rPr>
                      <w:rFonts w:cs="Times New Roman"/>
                    </w:rPr>
                    <w:t>Приложение № 4 к приказ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министерства сельского хозяйства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rPr>
                      <w:rFonts w:eastAsia="Times New Roman" w:cs="Times New Roman"/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cs="Times New Roman"/>
                    </w:rPr>
                    <w:t>от ___февраля 2016 года №__ -пр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663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Справ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о наличии условного поголовья скота и птицы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 xml:space="preserve">по состоянию на 1 января 20____ год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 xml:space="preserve">по ________________________________________ 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611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(наименование хозяйства, района)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оголовье скота и птицы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оголовье скота и птиц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Коэффициент, учитывающий поголовье крупного рогатого скот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Площадь, необходимая для обеспечения условного поголовья скота и птицы концентрированными кормами с учетом коэффициента, учитывающего поголовье крупного рогатого скота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сл. г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(гр.4хгр.5)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16" w:hRule="atLeast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голов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коэффициенты перевода в условное поголовь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условных го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Крупный рогатый скот, всего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ро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головье крупного рогатого скота без к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Поголовье лошадей, свиней, овец и коз, птицы, всего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свинь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овцы и ко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лош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тиц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0,0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bookmarkStart w:id="0" w:name="_GoBack"/>
      <w:bookmarkEnd w:id="0"/>
      <w:r>
        <w:rPr>
          <w:bCs/>
          <w:szCs w:val="28"/>
        </w:rPr>
        <w:t>________________________________       __________     ___________________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(руководитель организации,                        (подпись)               (Ф.И.О.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 _____ " __________________ 20____ г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45:00Z</dcterms:created>
  <dc:creator>User</dc:creator>
  <dc:description/>
  <cp:keywords/>
  <dc:language>en-US</dc:language>
  <cp:lastModifiedBy>User</cp:lastModifiedBy>
  <cp:lastPrinted>2016-02-05T17:50:00Z</cp:lastPrinted>
  <dcterms:modified xsi:type="dcterms:W3CDTF">2016-02-09T11:27:00Z</dcterms:modified>
  <cp:revision>9</cp:revision>
  <dc:subject/>
  <dc:title/>
</cp:coreProperties>
</file>