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7 к приказу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сельского хозяйства области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_ 2018 года № ___-пр</w:t>
      </w:r>
    </w:p>
    <w:p>
      <w:pPr>
        <w:pStyle w:val="ConsPlusNormal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Приложение № 17 к приказу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сельского хозяйства области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марта 2016 года № 10-пр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документов, подтверждающих целевое использ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госрочных, среднесрочных и краткосрочных кредитов, взят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ыми формами хозяйств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2323"/>
      <w:bookmarkEnd w:id="0"/>
      <w:r>
        <w:rPr>
          <w:rFonts w:cs="Times New Roman" w:ascii="Times New Roman" w:hAnsi="Times New Roman"/>
          <w:sz w:val="28"/>
          <w:szCs w:val="28"/>
        </w:rPr>
        <w:t>I. Кредиты, полученные гражданами,</w:t>
      </w:r>
      <w:bookmarkStart w:id="1" w:name="_GoBack"/>
      <w:bookmarkEnd w:id="1"/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ими личное подсобное хозяйств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рок до 2-х л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риобретении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, молодняка сельскохозяйственных животных и уплату страховых взносов при страховании сельскохозяйственной прод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купли-продажи или товарных чеков, или накладных (или универсальных передаточных документов), а также платежных поручений или кассовых чеков или приходных кассовых ордеров, оформленных в установленном порядке, при покупке материальных ресурсов в организациях, в розничной торговле или у индивидуальных предпринимателей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купли-продажи и расписок продавцов (поставщиков) в получении денежных средств от заемщика при приобретении молодняка сельскохозяйственных животных и кормов за наличный расчет у физических лиц, заверенные заявителем (заемщико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а страхования и платежных документов на уплату страховых взносов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рок до 5-ти л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обретении сельскохозяйственной малогабаритной техники,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, машин, установок и аппаратов дождевальных и поливных, насосных станций, сельскохозяйственных животных, оборудования для животноводства и переработки сельскохозяйственной продукции, а также на ремонт, реконструкцию и строительство животноводческих помещений, приобретение газового оборудования и подключение к газовым сет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купли-продажи или накладных (или универсальных передаточных документов) или товарных чеков, а также платежных поручений или кассовых чеков или приходных кассовых ордеров, оформленных в установленном порядке и заверенных заявителем (заемщиком), при покупке сельскохозяйственных животных, сельскохозяйственной малогабаритной техники, грузоперевозящихавтомобилей, тракторов, сельскохозяйственных машин и оборудования в организациях, в розничной торговле или у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купли-продажи и расписок продавцов (поставщиков) в получении денежных средств от заемщика при приобретении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 за наличный расчет у физических лиц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ли товарных чеков, кассовых чеков или приходных кассовых ордеров (при приобретении в организациях, в розничной торговле или у индивидуальных предпринимателей) или расписок продавцов в получении денежных средств (при покупке у физических лиц), а также копии паспортов транспортных средств с отметкой о постановке на учет в установленном порядке при приобретении транспортных средств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-выписки из похозяйственных книг о движении сельскохозяйственных животных при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(сводка) затрат, составленная и подписанная заемщиком, копии кассовых и/или товарных чеков на приобретенные материалы, оформленных в установленном порядке, согласно смете (сводке) затрат; копии договоров на выполнение работ (при подрядном и хозяйственном способе) по реконструкции, модернизации и строительству животноводческих помещений, актов выполненных работ и платежных документов, подтверждающих оплату выполненных работ при реконструкции, модернизации и строительстве животноводческих помещений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акладных (или универсальных передаточных документов) или товарных чеков на получение оборудования и платежных документов, подтверждающих оплату газового оборудования, материалов, заверенные заемщиком; копии актов выполненных работ и документов, подтверждающих оплату выполненных работ при подключении к газовым сетям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Кредиты, полученные крестьянски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ими) хозяйства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до 2-х л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риобретении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, счетов на приобретение материальных ресурсов для проведения сезонных работ, молодняка сельскохозяйственных животных, заверенные заявителем (заемщиком) - представляются в случае указания в платежном поручении, как основания для оплаты в поле «назначение платеж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ли товарных чеков, кассовых чеков или приходных кассовых ордеров, заверенные заявителем (заемщиком) (при приобретении в организациях, в розничной торговле или у индивидуальных предпринимателей) при приобретении, кормов, горюче смазочных материалов и запасных частей, а также копии платежных поручений по оплате других приобретаемых материальных ресурсов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акладных (или универсальных передаточных документов)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страховании сельскохозяйственной прод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страхования, заверенная заемщиком, и копии платежных поручений на уплату страховых взносов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до 8-ми л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иобретении племенных сельскохозяйственных животных, племенной продукции (материал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племенных сельскохозяйственных животных, племенной продукции (материала)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леменных сельскохозяйственных животных, племенной продукции (материала)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племенных сельскохозяйственных животных, племенной продукции (материала)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еменных свидетельств на приобретение племенных сельскохозяйственных животных, племенной продукции (материала)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риобретении сельскохозяйственной техники и оборудования, в том числе тракторов и агрегатируемых с ними сельскохозяйственных машин, машин и оборудования, используемых для животноводства, птицеводства, кормопроизводства, машин и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, для хранения и переработки сельскохозяйственной прод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сельскохозяйственной 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сельскохозяйственной 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о-транспортных накладных (или универсальных передаточных документов) на приобретение сельскохозяйственной 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явителем (заемщик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строительстве, реконструкции и модернизации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при строительстве и реконструкции прививочных комплексов для многолетних насажд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го списка стройки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й сметы на строительство, реконструкцию и модернизацию объектов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оставку технологического оборудования, на выполнение подрядных работ, графика выполнения строительно-монтажных работ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кументы, предоставляемые заемщиком по мере выполнения графика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документов, подтверждающие оплату технологического оборудования, выполненных работ при подрядном способе, включая авансовые платежи, строительных материалов и услуг сторонних организаций при проведении работ хозяйственным способом, заверенные заявителем (заемщиком) и кредит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риказа Минсельхоза Саратовской области от 28.05.2015 N 16-пр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выполненных работ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здания (сооружения) в эксплуатацию, заверенные заявителем (заемщиком) (предоставляются после окончания строительства, при этом субсидия выплачивается заемщикам по мере выполнения этапов 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закладке многолетних насаждений и виноград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е оплату посадочного материала и/или материалов для установки шпалеры, заверенные заявителем (заемщиком) и кредит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 посадки, заверенные заявителем (заемщиком) (после окончания 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Кредиты, полученные сельскохозяйственны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ми кооператива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рок до 2-х л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риобретении материальных ресурсов для проведения сезонных работ, молодняка сельскохозяйственных животны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, счетов и товарно-транспортных накладных (или универсальных передаточных документов) на приобретение материальных ресурсов для проведения сезонных работ, молодняка сельскохозяйственных животных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ли товарных чеков, кассовых чеков или приходных кассовых ордеров, заверенные заемщиком (при приобретении в организациях, в розничной торговле или у индивидуальных предпринимателей) при приобретении кормов, горюче смазочных материалов и запасных частей, а также копии платежных поручений по оплате других приобретаемых материальных ресурсов и молодняка сельскохозяйственных животных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закупке сельскохозяйственного сырья для первичной и промышленной переработки (далее - сырья), а также закупки сельскохозяйственной продукции (далее - продукция) у членов кооперати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сырья, продукции, заверенные заемщиком, копии платежных поручений по оплате приобретаемого сырья, продукции заверенные заявителем (заемщиком), при приобретении в организациях и у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купочных актов, оформленных в установленном порядке и заверенные заемщиком, или копии накладных и документов, подтверждающих оплату за закупленное сырье, заверенные заявителем (заемщиком), при приобретении у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рганизационного обустройства сельскохозяйственного потребительского кооператива, включая сельскохозяйственный кредитный потребительский кооперати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, товарно-транспортных накладных (или универсальных передаточных документов), копии платежных поручений или товарных чеков, кассовых чеков или приходных кассовых ордеров (при приобретении у организаций, в розничной торговле или у индивидуальных предпринимателей) на приобретение мебели, оргтехники, в том числе программных продуктов, средств связи, подключение к сети интернет, оплату аренды офисных помещений, оплату коммунальных услуг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страховании сельскохозяйственной прод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страхования, заверенная заемщиком, и копии платежных поручений на уплату страховых взносов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рок до 8-ми л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риобретении техники и оборуд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о-транспортных накладных (или универсальных передаточных документов), на приобретение техники и оборудования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иобретении сельскохозяйственных животных, племенной продукции (материал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сельскохозяйственных животных, племенной продукции (материала), заверенная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сельскохозяйственных животных, племенной продукции (материала), заверенные заявителем (заемщиком) и кредит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сельскохозяйственных животных, племенной продукции (материала)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еменных свидетельств на приобретение, племенной продукции (материала)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строительстве, реконструкции и модернизации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 и кормопроизводства, предприятий по переработке льна и льноволокна, строительство и реконструкция сельскохозяйственных и сельскохозяйственных кооперативных рынков, торговых мест, используемых для реализации сельскохозяйственной продукции, пунктов по приемке, первичной переработке и хранению молока, мяса, плодоовощной и другой сельскохозяйственной продукции, прививочных комплексов для многолетних насажд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го списка стройки, заверенная заявителем (заемщиком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й сметы на строительство и (или) реконструкцию и (или) модернизацию объектов, заверенная заявителем (заемщиком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оставку технологического оборудования, на выполнение подрядных работ, графика выполнения строительно-монтажных работ, заверенные заявителем (заемщик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окументы, предоставляемые заемщиком по мере выполнения графика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технологического оборудования, выполненных работ при подрядном способе, включая авансовые платежи, строительных материалов и услуг сторонних организаций при проведении работ хозяйственным способом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выполненных работ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-передачи здания (сооружения) в эксплуатацию, заверенные заявителем (заемщиком) (предоставляются после окончания строительства, при этом субсидия предоставляется заявителям (заемщикам) по мере выполнения этапов рабо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закладку многолетних насаждений и виноград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осадочного материала и/или материалов для установки шпалеры, заверенные заявителем (заемщик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иемки посадки, заверенные заявителем (заемщиком) (после окончания работ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ам (займам), полученным на рефинансирование субсидируемых кредитов (займов), предоставляется копия платежного поручения,  подтверждающаяперечисление средств на погашение рефинансируемого остатка ссудной задолженности, заверенная заемщиком.»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8:00Z</dcterms:created>
  <dc:creator>user-503-1</dc:creator>
  <dc:description/>
  <cp:keywords/>
  <dc:language>en-US</dc:language>
  <cp:lastModifiedBy>user</cp:lastModifiedBy>
  <cp:lastPrinted>2018-04-23T16:28:00Z</cp:lastPrinted>
  <dcterms:modified xsi:type="dcterms:W3CDTF">2018-04-23T12:43:00Z</dcterms:modified>
  <cp:revision>20</cp:revision>
  <dc:subject/>
  <dc:title/>
</cp:coreProperties>
</file>