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6 к приказу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а сельского хозяйства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 2018 года № ___-пр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6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казу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а сельского хозяйства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3 марта 2016 года № 10-пр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ов, подтверждающих целевое использ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вестиционных кредитов (займов) в агропромышленном комплекс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еречень документов, подтверждающих целевое использование кредита (займа), полученного на приобретение сельскохозяйственной техники, оборудования, специализированного транспорта и спецтехн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на приобретение сельскохозяйственной техники, специализированного транспорта, спец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, включая авансовые платежи, подтверждающих оплату сельскохозяйственной техники, специализированного транспорта, спец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товарно-транспортных накладных (или универсальных передаточных документов) на приобретение сельскохозяйственной техники, специализированного транспорта, спец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актов приемки-передачи сельскохозяйственной техники, специализированного транспорта, спецтехники и оборудования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ы №ОС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ОС-1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ОС-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еречень документов, подтверждающих целевое использование кредита (займа), полученного на приобретение за иностранную валюту сельскохозяйственной техники, специализированного транспорта, спецтехники и оборуд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контракта на приобретение импортной сельскохозяйственной техники, специализированного транспорта, спецтехники и оборудования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 и/или документов, подтверждающих открытие аккредитива на оплату сельскохозяйственной техники, специализированного транспорта, спец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фтовых сообщений о подтверждении перевода валюты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грузовой таможенной декларации, заверенная заявителем (заемщиком) (пред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мпортной сдел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оянии паспорта импортной сдел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актов приемки-передачи сельскохозяйственной техники, специализированного транспорта, спецтехники и оборудования (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ы №ОС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ОС-1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ОС-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документов, подтверждающих целевое использование кредита (займа), полученного на приобретение племенной продукции (материал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говора на приобретение племенной продукции (материала)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, подтверждающих оплату племенной продукции (материала), включая авансовые платежи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актов приемки-передачи племенной продукции (материала)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накладных (или универсальных передаточных документов) и племенных свидетельств на приобретение племенной продукции (материала)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еречень документов, подтверждающих целевое использование кредита (займа), полученного на приобретение за иностранную валюту племенной продукции (материал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контракта на приобретение племенной продукции (материала)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 и/или документов, подтверждающих открытие аккредитива на оплату племенной продукции (материала)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фтовых сообщений о подтверждении перевода валюты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грузовой таможенной декларации, заверенная заявителем (заемщиком), (пред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мпортной сдел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оянии паспорта импортной сдел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леменную ценность приобретенной племенной продукции (материала)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еречень документов, подтверждающих целевое использование кредита (займа), полученного на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объектов по переработке льна и льноволокна, строительство объектов по глубокой переработке высокопротеиновых сельскохозяйственных культур (сои, пшеницы, ржи, кукурузы, рапса, нута, сорго), строительство и реконструкцию прививочных комплексов для многолетних насаждений, жилья для граждан, проживающих и работающих в сельской местности, строительство и модернизацию сахарных заводов, мощностей для первичной подработки и хранения зерна, на строительство, реконструкцию и модернизацию животноводческих комплексов (ферм), объектов животноводства и кормопроизводства, мясохладобоен, пунктов по приемке и (или) первичной переработке сельскохозяйственных животных и молока, включая холодильную обработку и хранение мясной и молочной прод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сельскохозяйственных товаропроизводителей и организаций агропромышленного комплек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титульного списка строй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одной сметы на строительство и (или) реконструкцию, и (или) модернизацию объекта, заверенная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актов о приемке-передаче здания (сооружения)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ОС-1а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актов приема-сдачи реконструированных, модернизированных объектов основных средст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ОС-3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, заверенные заявителем (заемщиком), представляются после окончания строительства, при этом субсидии выплачиваются заявителям (заемщикам) по мере выполнения этапов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оставляемые по мере использования кредита (займ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роведении работ подрядным способ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на поставку технологического оборудования, на выполнение подрядных работ, прочих работ (проектные работы, экспертиза, технадзор), сметы затрат и графика выполнения строительно-монтажных работ, заверенные заявителем (заемщиком) и подрядч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, подтверждающих оплату технологического оборудования, прочих работ (проектные работы, экспертиза, технический надзор) и перечисление средств подрядчикам на выполнение работ, в том числе по авансовым платежам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, подтверждающих оплату строительных материалов, работ и услуг юридических и физических лиц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товарно-транспортных накладных (или универсальных передаточных документов) на получение технологического оборудования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актов о приемке-передаче оборудования в монтаж, заверенные заявителем (заемщиком)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ОС-15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оплате строительных материалов заявителем (заемщико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на поставку строительных материалов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товарно-транспортных накладных (или универсальных передаточных документов) на получение заявителем (заемщиком) строительных материалов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документов на передачу подрядчикам строительных материалов для включения их стоимости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у № КС-3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актов о приемке выполненных работ, заверенные заявителем (заемщиком)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КС-2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я справки о стоимости выполненных работ и затрат, заверенная заказчиком и подрядчико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КС-3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проведении работ хозяйственным способ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приказа о назначении ответственных лиц и графика проведения работ хозяйственным способом и объема работ (тыс. рублей)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сметы затрат, распорядительных документов заявителя (заемщика) об организации, проведении работ хозяйственным способом и создании подразделения по выполнению работ хозяйственным способом, заверенные заявителем (заемщиком), выписка из ведомости на выдачу зарплаты работникам соответствующего подразделения, копии актов выполненных работ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КС-2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правки о стоимости выполненных работ и затрат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КС-3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, подтверждающих оплату строительных материалов, работ и услуг юридических и физических лиц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на поставку технологического оборудования, на выполнение отдельных работ подрядным способом (включая проектные работы, экспертизу, технический надзор)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, подтверждающих оплату технологического оборудования и перечисление средств подрядчикам, включая авансовые платежи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актов о приемке-передаче здания (сооружения)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ОС-1а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актов приема-сдачи реконструированных, модернизированных объектов основных средст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ОС-3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, заверенные заявителем (заемщиком), представляются после окончания строительства, при этом субсидии выплачиваются заявителям (заемщикам) по мере выполнения этапов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иобретение за иностранную валюту оборуд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контракта на приобретение импортного оборудования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 и/или документов, подтверждающих открытие аккредитива на оплату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ебетового авизо в подтверждение перечисления валюты поставщику или свифтового сообщения с переводом валюты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грузовой таможенной декларации, заверенная заявителем (заемщиком) (пред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мпортной сдел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оянии паспорта импортной сделки, заверенная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актов о приемке-передаче оборудования в монтаж, заверенные заявителем (заемщиком)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орма № ОС-15)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крестьянских (фермерских) хозяйств, сельскохозяйственных потребительских кооператив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титульного списка строй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одной сметы на строительство и (или) реконструкцию, и (или) модернизацию объектов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на поставку технологического оборудования, на выполнение подрядных работ, прочих работ (проектные работы, экспертиза, технический надзор), сметы затрат и графика выполнения строительно-монтажных работ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оставляемые заемщиком по мере выполнения графика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, подтверждающих оплату работ подрядным способом, прочих работ (проектные работы, экспертиза, технический надзор) и технологического оборудования, включая авансовые платежи, строительных материалов и услуг сторонних организаций при проведении работ хозяйственным способом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актов выполненных работ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актов приемки-передачи здания (сооружения) в эксплуатацию, заверенные заявителем (заемщиком) (представляются после окончания строительства, при этом субсидия выплачивается заявителям (заемщикам) по мере выполнения этапов рабо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иобретение за иностранную валюту оборуд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контракта на приобретение импортного оборудования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 и/или документов, подтверждающих открытие аккредитива на оплату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фтовых сообщений о подтверждении перевода валюты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грузовой таможенной декларации, заверенная заявителем (заемщиком) (пред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мпортной сдел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оянии паспорта импортной сделки, заверенная заявителем (заемщик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еречень документов, подтверждающих целевое использование кредита (займа), полученного на закладку многолетних насаждений и виноградн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, подтверждающих оплату посадочного материала и/или материалов для установки шпалеры, включая авансовые платежи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актов приемки-передачи основных средств согласно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 №ОС-1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, заверенная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иобретение за иностранную валюту посадочного материа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контракта на приобретение посадочного материала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латежных поручений и/или документов, подтверждающих открытие аккредитива на оплату посадочного материала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фтовых сообщений о подтверждении перевода валюты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грузовой таможенной декларации, заверенная заявителем (заемщиком) (пред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импортной сдел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оянии паспорта импортной сделки, заверенная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актов приемки-передачи основных средств согласно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 №ОС-1</w:t>
        </w:r>
      </w:hyperlink>
      <w:hyperlink w:anchor="Par125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>, заверенные заявителем (заемщик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еречень документов, подтверждающих целевое использование кредита (займа) на строительство жилых помещ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я архитектурно-строительного проекта или схемы планировочной организации земельного участка с обозначением места размещения объекта индивидуального жилищного строительства, сметы расходов на строительство жилого помеще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актов выполненных работ и документов, подтверждающих расходы на строительство жилого помещения (представляются заявителем (заемщиком) по мере выполнения работ)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кредита (займа) в иностранной валюте и использования его в рублях перечень документов, подтверждающих целевое использование инвестиционного кредита (займа), соответствует перечню документов, установленному для подтверждения целевого использования инвестиционного кредита (займа), полученного в руб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ам (займам), полученным на рефинансирование субсидируемых кредитов (займов), предоставляется копия платежного поручения,  подтверждающая перечисление средств на погашение рефинансируемого остатка ссудной задолженности, заверенная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2581"/>
      <w:bookmarkEnd w:id="1"/>
      <w:r>
        <w:rPr>
          <w:rFonts w:cs="Times New Roman" w:ascii="Times New Roman" w:hAnsi="Times New Roman"/>
          <w:sz w:val="28"/>
          <w:szCs w:val="28"/>
        </w:rPr>
        <w:t xml:space="preserve">&lt;*&gt; При расчете субсидии (подтверждение целевого использования) суммы согласно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ам № ОС-1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С-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С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С-1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имаются к целевому использованию с учетом НДС.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EF529AB4F6A59D14FEC827977079F7FF925C27EEFF3D6FFF182AB598DBA01788A5A39770D33An743M" TargetMode="External"/><Relationship Id="rId3" Type="http://schemas.openxmlformats.org/officeDocument/2006/relationships/hyperlink" Target="consultantplus://offline/ref=5DEF529AB4F6A59D14FEC827977079F7FF925C27EEFF3D6FFF182AB598DBA01788A5A39770D33En743M" TargetMode="External"/><Relationship Id="rId4" Type="http://schemas.openxmlformats.org/officeDocument/2006/relationships/hyperlink" Target="consultantplus://offline/ref=5DEF529AB4F6A59D14FEC827977079F7FF925C27EEFF3D6FFF182AB598DBA01788A5A39770D033n742M" TargetMode="External"/><Relationship Id="rId5" Type="http://schemas.openxmlformats.org/officeDocument/2006/relationships/hyperlink" Target="consultantplus://offline/ref=5DEF529AB4F6A59D14FEC827977079F7FF925C27EEFF3D6FFF182AB598DBA01788A5A39770D33An743M" TargetMode="External"/><Relationship Id="rId6" Type="http://schemas.openxmlformats.org/officeDocument/2006/relationships/hyperlink" Target="consultantplus://offline/ref=5DEF529AB4F6A59D14FEC827977079F7FF925C27EEFF3D6FFF182AB598DBA01788A5A39770D33En743M" TargetMode="External"/><Relationship Id="rId7" Type="http://schemas.openxmlformats.org/officeDocument/2006/relationships/hyperlink" Target="consultantplus://offline/ref=5DEF529AB4F6A59D14FEC827977079F7FF925C27EEFF3D6FFF182AB598DBA01788A5A39770D033n742M" TargetMode="External"/><Relationship Id="rId8" Type="http://schemas.openxmlformats.org/officeDocument/2006/relationships/hyperlink" Target="consultantplus://offline/ref=5DEF529AB4F6A59D14FEC827977079F7FA96542FEEF26065F74126B79FD4FF008FECAF9670D13A78n240M" TargetMode="External"/><Relationship Id="rId9" Type="http://schemas.openxmlformats.org/officeDocument/2006/relationships/hyperlink" Target="consultantplus://offline/ref=5DEF529AB4F6A59D14FEC827977079F7FA96542FEEF26065F74126B79FD4FF008FECAF9670D03273n244M" TargetMode="External"/><Relationship Id="rId10" Type="http://schemas.openxmlformats.org/officeDocument/2006/relationships/hyperlink" Target="consultantplus://offline/ref=5DEF529AB4F6A59D14FEC827977079F7FF925C27EEFF3D6FFF182AB598DBA01788A5A39770D033n742M" TargetMode="External"/><Relationship Id="rId11" Type="http://schemas.openxmlformats.org/officeDocument/2006/relationships/hyperlink" Target="consultantplus://offline/ref=5DEF529AB4F6A59D14FEC827977079F7F9955F26EEFF3D6FFF182AB598DBA01788A5A39770D03Fn74FM" TargetMode="External"/><Relationship Id="rId12" Type="http://schemas.openxmlformats.org/officeDocument/2006/relationships/hyperlink" Target="consultantplus://offline/ref=5DEF529AB4F6A59D14FEC827977079F7F9955F26EEFF3D6FFF182AB598DBA01788A5A39770D33Cn743M" TargetMode="External"/><Relationship Id="rId13" Type="http://schemas.openxmlformats.org/officeDocument/2006/relationships/hyperlink" Target="consultantplus://offline/ref=5DEF529AB4F6A59D14FEC827977079F7F9955F26EEFF3D6FFF182AB598DBA01788A5A39770D038n748M" TargetMode="External"/><Relationship Id="rId14" Type="http://schemas.openxmlformats.org/officeDocument/2006/relationships/hyperlink" Target="consultantplus://offline/ref=5DEF529AB4F6A59D14FEC827977079F7F9955F26EEFF3D6FFF182AB598DBA01788A5A39770D33Cn743M" TargetMode="External"/><Relationship Id="rId15" Type="http://schemas.openxmlformats.org/officeDocument/2006/relationships/hyperlink" Target="consultantplus://offline/ref=5DEF529AB4F6A59D14FEC827977079F7F9955F26EEFF3D6FFF182AB598DBA01788A5A39770D038n748M" TargetMode="External"/><Relationship Id="rId16" Type="http://schemas.openxmlformats.org/officeDocument/2006/relationships/hyperlink" Target="consultantplus://offline/ref=5DEF529AB4F6A59D14FEC827977079F7FA96542FEEF26065F74126B79FD4FF008FECAF9670D13A78n240M" TargetMode="External"/><Relationship Id="rId17" Type="http://schemas.openxmlformats.org/officeDocument/2006/relationships/hyperlink" Target="consultantplus://offline/ref=5DEF529AB4F6A59D14FEC827977079F7FA96542FEEF26065F74126B79FD4FF008FECAF9670D03273n244M" TargetMode="External"/><Relationship Id="rId18" Type="http://schemas.openxmlformats.org/officeDocument/2006/relationships/hyperlink" Target="consultantplus://offline/ref=5DEF529AB4F6A59D14FEC827977079F7FF925C27EEFF3D6FFF182AB598DBA01788A5A39770D033n742M" TargetMode="External"/><Relationship Id="rId19" Type="http://schemas.openxmlformats.org/officeDocument/2006/relationships/hyperlink" Target="consultantplus://offline/ref=5DEF529AB4F6A59D14FEC827977079F7FF925C27EEFF3D6FFF182AB598DBA01788A5A39770D33An743M" TargetMode="External"/><Relationship Id="rId20" Type="http://schemas.openxmlformats.org/officeDocument/2006/relationships/hyperlink" Target="consultantplus://offline/ref=5DEF529AB4F6A59D14FEC827977079F7FF925C27EEFF3D6FFF182AB598DBA01788A5A39770D33An743M" TargetMode="External"/><Relationship Id="rId21" Type="http://schemas.openxmlformats.org/officeDocument/2006/relationships/hyperlink" Target="consultantplus://offline/ref=5DEF529AB4F6A59D14FEC827977079F7FA96542FEEF26065F74126B79FD4FF008FECAF9670D13A78n240M" TargetMode="External"/><Relationship Id="rId22" Type="http://schemas.openxmlformats.org/officeDocument/2006/relationships/hyperlink" Target="consultantplus://offline/ref=5DEF529AB4F6A59D14FEC827977079F7FF925C27EEFF3D6FFF182AB598DBA01788A5A39770D033n742M" TargetMode="External"/><Relationship Id="rId23" Type="http://schemas.openxmlformats.org/officeDocument/2006/relationships/hyperlink" Target="consultantplus://offline/ref=5DEF529AB4F6A59D14FEC827977079F7F9955F26EEFF3D6FFF182AB598DBA01788A5A39770D33Cn743M" TargetMode="External"/><Relationship Id="rId24" Type="http://schemas.openxmlformats.org/officeDocument/2006/relationships/hyperlink" Target="consultantplus://offline/ref=5DEF529AB4F6A59D14FEC827977079F7F9955F26EEFF3D6FFF182AB598DBA01788A5A39770D038n748M" TargetMode="External"/><Relationship Id="rId25" Type="http://schemas.openxmlformats.org/officeDocument/2006/relationships/hyperlink" Target="consultantplus://offline/ref=5DEF529AB4F6A59D14FEC827977079F7FF925C27EEFF3D6FFF182AB598DBA01788A5A39770D33An743M" TargetMode="External"/><Relationship Id="rId26" Type="http://schemas.openxmlformats.org/officeDocument/2006/relationships/hyperlink" Target="consultantplus://offline/ref=5DEF529AB4F6A59D14FEC827977079F7FF925C27EEFF3D6FFF182AB598DBA01788A5A39770D33En743M" TargetMode="External"/><Relationship Id="rId27" Type="http://schemas.openxmlformats.org/officeDocument/2006/relationships/hyperlink" Target="consultantplus://offline/ref=5DEF529AB4F6A59D14FEC827977079F7FA96542FEEF26065F74126B79FD4FF008FECAF9670D0327Cn243M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9:00Z</dcterms:created>
  <dc:creator>user-503-1</dc:creator>
  <dc:description/>
  <cp:keywords/>
  <dc:language>en-US</dc:language>
  <cp:lastModifiedBy>user</cp:lastModifiedBy>
  <cp:lastPrinted>2017-03-22T14:39:00Z</cp:lastPrinted>
  <dcterms:modified xsi:type="dcterms:W3CDTF">2018-05-03T13:34:00Z</dcterms:modified>
  <cp:revision>37</cp:revision>
  <dc:subject/>
  <dc:title/>
</cp:coreProperties>
</file>