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7485" w:leader="none"/>
        </w:tabs>
        <w:ind w:firstLine="4253"/>
        <w:rPr/>
      </w:pPr>
      <w:r>
        <w:rPr>
          <w:rFonts w:cs="Times New Roman" w:ascii="Times New Roman" w:hAnsi="Times New Roman"/>
          <w:sz w:val="24"/>
          <w:szCs w:val="24"/>
        </w:rPr>
        <w:t>Приложение № 15 к приказу министерства</w:t>
      </w:r>
    </w:p>
    <w:p>
      <w:pPr>
        <w:pStyle w:val="Header"/>
        <w:tabs>
          <w:tab w:val="clear" w:pos="708"/>
          <w:tab w:val="left" w:pos="7485" w:leader="none"/>
        </w:tabs>
        <w:ind w:firstLine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хозяйства области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от «___» _________ 2018 года № ___-пр</w:t>
      </w:r>
    </w:p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708"/>
          <w:tab w:val="left" w:pos="7485" w:leader="none"/>
        </w:tabs>
        <w:ind w:firstLine="4253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15 к приказу министерства</w:t>
      </w:r>
    </w:p>
    <w:p>
      <w:pPr>
        <w:pStyle w:val="Header"/>
        <w:tabs>
          <w:tab w:val="clear" w:pos="708"/>
          <w:tab w:val="left" w:pos="7485" w:leader="none"/>
        </w:tabs>
        <w:ind w:firstLine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хозяйства области</w:t>
      </w:r>
    </w:p>
    <w:p>
      <w:pPr>
        <w:pStyle w:val="Header"/>
        <w:tabs>
          <w:tab w:val="clear" w:pos="708"/>
          <w:tab w:val="left" w:pos="7485" w:leader="none"/>
        </w:tabs>
        <w:ind w:firstLine="4253"/>
        <w:rPr/>
      </w:pPr>
      <w:r>
        <w:rPr>
          <w:rFonts w:cs="Times New Roman" w:ascii="Times New Roman" w:hAnsi="Times New Roman"/>
          <w:sz w:val="24"/>
          <w:szCs w:val="24"/>
        </w:rPr>
        <w:t>от 23 марта 2016 года № 10-пр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иема и регистрации документов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едставленных для получения субсидий из областного бюджета на возмещение части процентной ставки по кредитам (займам), полученным на развитие сельского хозяйства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1" w:name="Par9"/>
      <w:bookmarkEnd w:id="1"/>
      <w:r>
        <w:rPr>
          <w:rFonts w:cs="Times New Roman" w:ascii="Times New Roman" w:hAnsi="Times New Roman"/>
          <w:sz w:val="28"/>
          <w:szCs w:val="28"/>
        </w:rPr>
        <w:t>Прием документов на возмещение части процентной ставки по кредитам (займам), полученным на развитие сельского хозяйства, осуществляется с даты, указанной в информации о начале приема документов, размещенной  на официальном сайте министерства www.minagro.saratov.gov.ru в разделе «Субсидии на развитие сельского хозяйства». Документы, поступившие до даты начала или после даты окончания приема документов, не регистрируются и возвращаются заявителям без рассмотр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ля получения субсидий заявитель представляет в министерство сельского хозяйства области по адресу: 410012, г. Саратов, ул. Университетская, 45/51 заявление на выплату субсидий с приложением документов, установленных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ем Правительства области от 18 марта 2016 года № 121-П «Об утверждении Положения о предоставлении субсидий из областного бюджета на возмещение части процентной ставки по кредитам (займам), полученным на развитие сельского хозяйства,  и признании утратившими силу отдельных положений постановления Правительства Саратовской области от 6 марта 2015 года № 111-П», для соответствующего направления субсид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 представляются в отдел финансовой и кредитной политики (каб. 502, 503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е «Развитие отраслей агропромышленного комплекса на 2017-2020 годы» субсидии на возмещение части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программе «Стимулирование инвестиционной деятельности в агропромышленном комплексе на 2017-2020 годы» субсидии на возмещение части процентной ставки по инвестиционным кредитам (займам) в агропромышленном комплекс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 поступлении заявления и документов на выплату субсидий в отдел организационной работы и делопроизводства министерства сельского хозяйства области (каб. 711), работник отдела организационной работы и делопроизводства в течение 1 рабочего дня передает документы в отдел финансовой и кредитной политики министерства в соответствии с </w:t>
      </w:r>
      <w:hyperlink w:anchor="Par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 финансовой и кредитной политики министерства осуществляет регистрацию документов в хронологическом порядке поступления заявлений в журналах регистрации, которые должны быть пронумерованы, прошнурованы, скреплены печатью. Журналы регистрации заявлений и документов ведутся отдельно по каждому направлению субсид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отдела финансовой и кредитной политики министерства, осуществляющий прием документов, проставляет отметку на приложенном к пакету  документов заявлении, содержащую дату приема заявления, регистрационный номер и свою подпись.</w:t>
      </w:r>
      <w:r>
        <w:rPr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485" w:leader="none"/>
      </w:tabs>
      <w:jc w:val="righ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471E09ECE9142DF3924C73481AA5098203C462CA4DAAC8E1286EDCF278DCEFn34FJ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29:00Z</dcterms:created>
  <dc:creator>user-503-1</dc:creator>
  <dc:description/>
  <cp:keywords/>
  <dc:language>en-US</dc:language>
  <cp:lastModifiedBy>user</cp:lastModifiedBy>
  <cp:lastPrinted>2018-04-05T11:17:00Z</cp:lastPrinted>
  <dcterms:modified xsi:type="dcterms:W3CDTF">2018-05-03T13:27:00Z</dcterms:modified>
  <cp:revision>35</cp:revision>
  <dc:subject/>
  <dc:title/>
</cp:coreProperties>
</file>