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4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казу министерства сельского хозяйства Саратовской области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 _________ 2020 г. № ____-пр</w:t>
      </w:r>
    </w:p>
    <w:p>
      <w:pPr>
        <w:pStyle w:val="ConsPlusNormal"/>
        <w:ind w:left="552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656"/>
      <w:bookmarkEnd w:id="0"/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культур и ставк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из областного бюджет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озмещение части затрат на поддержку элитного семеноводст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56"/>
        <w:gridCol w:w="1436"/>
        <w:gridCol w:w="2426"/>
      </w:tblGrid>
      <w:tr>
        <w:trPr>
          <w:trHeight w:val="42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ельскохозяйственных культур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и, рублей</w:t>
            </w:r>
          </w:p>
        </w:tc>
      </w:tr>
      <w:tr>
        <w:trPr>
          <w:trHeight w:val="232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1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рновые и зернобобовые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 озимая и ярова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шеница тверда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жь озимая и ярова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чмен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е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тикале озимая и ярова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их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ут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чевиц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а</w:t>
            </w:r>
            <w:bookmarkStart w:id="1" w:name="_GoBack"/>
            <w:bookmarkEnd w:id="1"/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церна, эспарцет, житняк, кострец, суданская тра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данская тра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435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олнечни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</w:tr>
      <w:tr>
        <w:trPr>
          <w:trHeight w:val="183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куруз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</w:tr>
      <w:tr>
        <w:trPr>
          <w:trHeight w:val="341" w:hRule="atLeast"/>
        </w:trPr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пс, рыжик, горчица, сафлор, лен масличны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ные и бахчевые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0</w:t>
            </w:r>
          </w:p>
        </w:tc>
      </w:tr>
      <w:tr>
        <w:trPr/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оф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ктар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2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5:36:00Z</dcterms:created>
  <dc:creator>User</dc:creator>
  <dc:description/>
  <dc:language>en-US</dc:language>
  <cp:lastModifiedBy>Елена Пронина</cp:lastModifiedBy>
  <cp:lastPrinted>2020-03-16T17:50:00Z</cp:lastPrinted>
  <dcterms:modified xsi:type="dcterms:W3CDTF">2020-03-18T15:36:00Z</dcterms:modified>
  <cp:revision>2</cp:revision>
  <dc:subject/>
  <dc:title/>
</cp:coreProperties>
</file>