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387" w:firstLine="6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8 </w:t>
      </w:r>
    </w:p>
    <w:p>
      <w:pPr>
        <w:pStyle w:val="ConsPlusNormal"/>
        <w:numPr>
          <w:ilvl w:val="0"/>
          <w:numId w:val="0"/>
        </w:numPr>
        <w:ind w:left="5387" w:firstLine="6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приказу министерства сельского хозяйства Саратовской области</w:t>
      </w:r>
    </w:p>
    <w:p>
      <w:pPr>
        <w:pStyle w:val="ConsPlusNormal"/>
        <w:ind w:left="5387" w:firstLine="6"/>
        <w:rPr/>
      </w:pPr>
      <w:r>
        <w:rPr>
          <w:rFonts w:cs="Times New Roman" w:ascii="Times New Roman" w:hAnsi="Times New Roman"/>
          <w:sz w:val="24"/>
          <w:szCs w:val="24"/>
        </w:rPr>
        <w:t>от «___» ________2020 года № ___-пр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1424"/>
      <w:bookmarkStart w:id="1" w:name="Par1424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а и регистрации документов, представленных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убсидий из областного бюджета на поддержку сельскохозяйственного производства по отдельным подотраслям растениеводств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документов на поддержку сельскохозяйственного производства по отдельным подотраслям растениеводства осуществляется с даты, указанной в информации о начале приема документов, размещенной на официальном сайте министерства www.minagro.saratov.gov.ru в разделе «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Субсидии на развитие сельского хозяйства». Документы, поступившие до даты начала или после даты окончания приема документов, не регистрируются и возвращаются заявителям без рассмотрения.</w:t>
      </w:r>
    </w:p>
    <w:p>
      <w:pPr>
        <w:pStyle w:val="ConsPlusNormal"/>
        <w:ind w:firstLine="709"/>
        <w:jc w:val="both"/>
        <w:rPr/>
      </w:pPr>
      <w:bookmarkStart w:id="3" w:name="Par1431"/>
      <w:bookmarkEnd w:id="3"/>
      <w:r>
        <w:rPr>
          <w:rFonts w:cs="Times New Roman" w:ascii="Times New Roman" w:hAnsi="Times New Roman"/>
          <w:sz w:val="28"/>
          <w:szCs w:val="28"/>
        </w:rPr>
        <w:t xml:space="preserve">2. Для получения субсидий заявитель представляет в отдел развития растениеводства управления растениеводства, технической политики, ГИС-технологий, мелиорации и социального обустройства села (каб. 511, 508) министерства сельского хозяйства области по адресу: 410012, г. Саратов,    ул. Университетская, 45/51, заявление на выплату субсидий с приложением документов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ратовской области от 30 января 2015 года № 25-П «Об утверждении Положения о предоставлении субсидий из областного бюджета на </w:t>
      </w:r>
      <w:r>
        <w:rPr>
          <w:rFonts w:cs="Times New Roman" w:ascii="Times New Roman" w:hAnsi="Times New Roman"/>
          <w:bCs/>
          <w:sz w:val="28"/>
          <w:szCs w:val="28"/>
        </w:rPr>
        <w:t>поддержку сельскохозяйственного производства по отдельным подотраслям растениеводств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 развития растениеводства осуществляет регистрацию документов в хронологическом порядке поступления в Журнале регистрации документов (далее - Журнал), который должен быть пронумерован, прошнурован и скреплен печать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тельном порядке в Журнале указывается регистрационный номер, дата поступления, наименование заявител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 поступлении заявления и документов на выплату субсидий в отдел организационной работы и делопроизводства министерства сельского хозяйства области (каб. 804), сотрудник отдела в течение 1 рабочего дня передает документы в отдел развития растениеводства в соответствии с </w:t>
      </w:r>
      <w:hyperlink w:anchor="Par14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3116EB46B18B0566AE3999D884D95ACA8035B2E0A4C199D051BF864942F2BC3FD01C7A5527F661C889879093407821BCD74q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40:00Z</dcterms:created>
  <dc:creator>User</dc:creator>
  <dc:description/>
  <dc:language>en-US</dc:language>
  <cp:lastModifiedBy>Елена Пронина</cp:lastModifiedBy>
  <cp:lastPrinted>2020-03-16T17:53:00Z</cp:lastPrinted>
  <dcterms:modified xsi:type="dcterms:W3CDTF">2020-03-18T15:40:00Z</dcterms:modified>
  <cp:revision>2</cp:revision>
  <dc:subject/>
  <dc:title/>
</cp:coreProperties>
</file>