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риказу министерства</w:t>
      </w:r>
    </w:p>
    <w:p>
      <w:pPr>
        <w:pStyle w:val="ConsPlusNonformat"/>
        <w:widowControl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хозяйства области</w:t>
      </w:r>
    </w:p>
    <w:p>
      <w:pPr>
        <w:pStyle w:val="ConsPlusNonformat"/>
        <w:widowControl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31.12. 2015 года № 227-р</w:t>
      </w:r>
    </w:p>
    <w:p>
      <w:pPr>
        <w:pStyle w:val="ConsPlusNonformat"/>
        <w:widowControl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Приложение к приказу министерства</w:t>
      </w:r>
    </w:p>
    <w:p>
      <w:pPr>
        <w:pStyle w:val="ConsPlusNonformat"/>
        <w:widowControl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хозяйства области</w:t>
      </w:r>
    </w:p>
    <w:p>
      <w:pPr>
        <w:pStyle w:val="ConsPlusNonformat"/>
        <w:widowControl/>
        <w:ind w:firstLine="1049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30 декабря 2014 года № 236-р</w:t>
      </w:r>
    </w:p>
    <w:p>
      <w:pPr>
        <w:pStyle w:val="ConsPlusNonformat"/>
        <w:widowControl/>
        <w:tabs>
          <w:tab w:val="clear" w:pos="708"/>
          <w:tab w:val="left" w:pos="13109" w:leader="none"/>
        </w:tabs>
        <w:ind w:firstLine="1049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tabs>
          <w:tab w:val="clear" w:pos="708"/>
          <w:tab w:val="left" w:pos="13109" w:leader="none"/>
        </w:tabs>
        <w:ind w:firstLine="1049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tabs>
          <w:tab w:val="clear" w:pos="708"/>
          <w:tab w:val="left" w:pos="13109" w:leader="none"/>
        </w:tabs>
        <w:ind w:firstLine="1049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-график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ализации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 2015 год и плановый период 2016 и 2017 годов</w:t>
      </w:r>
    </w:p>
    <w:p>
      <w:pPr>
        <w:pStyle w:val="ConsPlusNonformat"/>
        <w:widowControl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708"/>
        <w:gridCol w:w="2978"/>
        <w:gridCol w:w="3544"/>
        <w:gridCol w:w="1275"/>
        <w:gridCol w:w="1418"/>
        <w:gridCol w:w="1843"/>
        <w:gridCol w:w="1134"/>
        <w:gridCol w:w="1134"/>
        <w:gridCol w:w="1275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государственной программы, подпрограммы, ведомственной целевой программы, основного мероприятия, контрольного собы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ind w:left="-101" w:right="-107" w:firstLine="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ь, участник государственной программы (соисполнитель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ind w:left="-101" w:right="-107" w:firstLine="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ind w:left="-82" w:right="-107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 окончания реализации (дата контрольного собы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ind w:left="-101" w:right="-107" w:firstLine="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354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ind w:left="-101" w:firstLine="10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</w:t>
            </w:r>
          </w:p>
          <w:p>
            <w:pPr>
              <w:pStyle w:val="ConsPlusCell"/>
              <w:ind w:left="-101" w:right="-109" w:firstLine="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5 (финансовый)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6 (финансовый) год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7 (финансовый) год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сударственная программа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инистерство сельского хозяйства области,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итет капитального строительства области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инистерство транспорта и дорожного хозяй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99858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88620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27130,4</w:t>
            </w:r>
          </w:p>
        </w:tc>
      </w:tr>
      <w:tr>
        <w:trPr>
          <w:trHeight w:val="2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241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0395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978,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5456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57318,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5265,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7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8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0889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94925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79976,4</w:t>
            </w:r>
          </w:p>
        </w:tc>
      </w:tr>
      <w:tr>
        <w:trPr>
          <w:trHeight w:val="28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в том числе по исполнителям:</w:t>
            </w:r>
          </w:p>
        </w:tc>
      </w:tr>
      <w:tr>
        <w:trPr>
          <w:trHeight w:val="22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инистерство сельского хозяй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1061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03485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02916,9</w:t>
            </w:r>
          </w:p>
        </w:tc>
      </w:tr>
      <w:tr>
        <w:trPr>
          <w:trHeight w:val="28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511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106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0764,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1948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9022,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5265,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7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3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1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0889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94525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79976,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ветеринарии Прав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730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588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213,5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730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288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213,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0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24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24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24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инистерство транспорта и дорожного хозяйства области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546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296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 «Развитие подотрасли растениеводства, переработки и реализации продукции растениеводства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5205286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2506022,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649625,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27430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96788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81134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280131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526905,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914846,1</w:t>
            </w:r>
          </w:p>
        </w:tc>
      </w:tr>
      <w:tr>
        <w:trPr>
          <w:trHeight w:val="56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797723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882328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653645,6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 1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1.1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за выполненные мероприятия по борьбе с особо опасными вредителями и вредителями, имеющими массовое распространение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9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на приобретение элитных семян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51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2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103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643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2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и.о. заместителя министра по экономике и финансам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0,0 </w:t>
            </w:r>
          </w:p>
        </w:tc>
      </w:tr>
      <w:tr>
        <w:trPr>
          <w:trHeight w:val="1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2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8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2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Доля площади, засеваемой элитными семенами, в общей площади посевов составит             4,0 %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0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на закладку  и уход за многолетними плодовыми и ягодными насаждениям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192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91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617,1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67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30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4,1</w:t>
            </w:r>
          </w:p>
        </w:tc>
      </w:tr>
      <w:tr>
        <w:trPr>
          <w:trHeight w:val="59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574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861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67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15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4208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16,0</w:t>
            </w:r>
          </w:p>
        </w:tc>
      </w:tr>
      <w:tr>
        <w:trPr>
          <w:trHeight w:val="38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3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министра по экономике и финансам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3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3.3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3.3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Закладка  и уход за многолетними плодовыми и ягодными насаждениями в 2015 году на площади 0,3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3.4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3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Закладка  и уход за многолетними плодовыми и ягодными насаждениями в 2016 году на площади 0,3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3.5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3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Закладка  и уход за многолетними плодовыми и ягодными насаждениями в 2017 году на площади 0,3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1.4                             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на закладку и уход за виноградникам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д (ежегодно)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4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4,3</w:t>
            </w:r>
          </w:p>
        </w:tc>
      </w:tr>
      <w:tr>
        <w:trPr>
          <w:trHeight w:val="43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2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6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,1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61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1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4.1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4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6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4.2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4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4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4.4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лощадь закладки  виноградников в 2016 году составит 0,005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4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4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лощадь закладки  виноградников в 2017 году составит 0,005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 1.5                            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на раскорчевку выбывших из эксплуатации старых садов и рекультивацию раскорчеванных площад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860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0390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4931,5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50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395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89,7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3720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4000,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929,2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4630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5995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1712,6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5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4 год</w:t>
            </w:r>
          </w:p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5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5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4 год</w:t>
            </w:r>
          </w:p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5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5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скорчевка выбывших из эксплуатации старых садов и рекультивация раскорчеванных площадей на площади 0,233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2015 го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4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5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5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скорчевка выбывших из эксплуатации старых садов и рекультивация раскорчеванных площадей на площади 0,200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5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5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скорчевка выбывших из эксплуатации старых садов и рекультивация раскорчеванных площадей на площади 0,200 тыс. г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прямых понесенных затрат на создание и модернизацию объектов тепличных комплекс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5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75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5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6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6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едоставление в МСХ РФ заявки на участие в отборе инвестиционных проектов по созданию и модернизации объектов тепличных комплексов»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7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6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6.2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 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отбора инвестиционных проектов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6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6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6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6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площадей теплиц на площади 1 га в 2015 году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 начальник отдела развития растениеводства и земельных отношений Шумкова Н.Л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стоимости приобретенного технологического оборудования по переработке продукции растение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пищевой и перерабатывающей промышленности Финошенкова Е.Ю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8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0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8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4 г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260404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260685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60948,0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31427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65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9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597119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1235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171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631857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130685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180948,0</w:t>
            </w:r>
          </w:p>
        </w:tc>
      </w:tr>
      <w:tr>
        <w:trPr>
          <w:trHeight w:val="3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8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финансов  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0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8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0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8.3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5 году краткосрочных кредитов (займов), полученных на цели развития растениеводства, составит 8280,0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8.4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6 году краткосрочных кредитов (займов), полученных на цели развития растениеводства, составит 1420,4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0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9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8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7 году краткосрочных кредитов (займов), полученных на цели развития растениеводства, составит 1420,4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9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4 г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0942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527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1518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69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,0</w:t>
            </w:r>
          </w:p>
        </w:tc>
      </w:tr>
      <w:tr>
        <w:trPr>
          <w:trHeight w:val="54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923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5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549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527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1518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финансов  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Построено 2,0 га зимних теплиц за счет реализации инвестиционных проектов с привлечением субсидируемых инвестиционных кредитов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4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Построено 2,0 га зимних теплиц за счет реализации инвестиционных проектов с привлечением субсидируемых инвестиционных кредитов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2016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Построено 2,0 га зимних теплиц за счет реализации инвестиционных проектов с привлечением субсидируемых инвестиционных кредитов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 2017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Валовой сбор овощей в зимних теплицах (прирост в результате ввода новых мощностей за счет реализации инвестиционных проектов с привлечением субсидируемых инвестиционных кредитов) составит 0,32 тыс. тонн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7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Валовой сбор овощей в зимних теплицах (прирост в результате ввода новых мощностей за счет реализации инвестиционных проектов с привлечением субсидируемых инвестиционных кредитов) составит 0,32 тыс. тонн в 2016 год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9.8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Валовой сбор овощей в зимних теплицах (прирост в результате ввода новых мощностей за счет реализации инвестиционных проектов с привлечением субсидируемых инвестиционных кредитов) составит 0,32 тыс. тонн в 2017 год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10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 страхования в области растениеводства»   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, 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387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2304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3152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193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152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00,0</w:t>
            </w:r>
          </w:p>
        </w:tc>
      </w:tr>
      <w:tr>
        <w:trPr>
          <w:trHeight w:val="2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0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0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5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0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0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,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0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0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Застрахованные площади посевов (посадок) сельскохозяйственных культур составят 9,0 тыс. га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0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0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Застрахованные площади посевов (посадок) сельскохозяйственных культур составят </w:t>
            </w:r>
            <w:r>
              <w:rPr>
                <w:sz w:val="22"/>
                <w:szCs w:val="22"/>
              </w:rPr>
              <w:t>185,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ыс. га в 2016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0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0.5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Застрахованные площади посевов (посадок) сельскохозяйственных культур составят </w:t>
            </w:r>
            <w:r>
              <w:rPr>
                <w:sz w:val="22"/>
                <w:szCs w:val="22"/>
              </w:rPr>
              <w:t xml:space="preserve">185,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га в 2017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1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прямых понесенных затрат на создание и модернизацию объектов картофелехранилищ и овощехранилищ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пищевой и перерабатывающей промышленности Финошенкова Е.Ю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1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11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Мониторинг реализации мероприятия по созданию и модернизации объектов картофелехранилищ и овощехранилищ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пищевой и перерабатывающей промышленности Финошенкова Е.Ю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1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1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мощностей по хранению картофеля и овощей открытого грунта 0,8 тыс. тонн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;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пищевой и перерабатывающей промышленности Финошенкова Е.Ю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2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12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оказание несвязанной поддержки сельскохозяйственных товаропроизводителей в области растение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>министерство сельского хозяйства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>начальник отдела развития растениеводства и земельных отношений Шумкова Н.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>начальник отдела экономического анализа и планирования Михайл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 xml:space="preserve">начальник отдела развития свиноводства, овцеводства, птицеводства и товарного рыбоводства Тимофеева Н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>начальник отдела развития молочного и мясного скотоводства Сероштанова Л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058830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047060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420046,8</w:t>
            </w:r>
          </w:p>
        </w:tc>
      </w:tr>
      <w:tr>
        <w:trPr>
          <w:trHeight w:val="28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668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77754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517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992030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969305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68346,8</w:t>
            </w:r>
          </w:p>
        </w:tc>
      </w:tr>
      <w:tr>
        <w:trPr>
          <w:trHeight w:val="63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2.1</w:t>
            </w:r>
          </w:p>
          <w:p>
            <w:pPr>
              <w:pStyle w:val="Style19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8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2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3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2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2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комплекса организационных и технологических мероприятий в 2015 году на  3624,3  га посевной площад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2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2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комплекса организационных и технологических мероприятий в 2016 году на 3624 га посевной площад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2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2.5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комплекса организационных и технологических мероприятий в 2017 году на 3624 га посевной площад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новное мероприятие 1.13 «Компенсация сельскохозяйственным товаропроизводителям ущерба, причиненного в результате чрезвычайных ситуаций природного характер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экономического анализа и планирования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хайлова Н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9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3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ное событие 1.13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одготовка нормативно-правовой базы для, необходимой для компенсации сельскохозяйственным товаропроизводителям ущерба, причиненного в результате чрезвычайных ситуаций природного характер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125657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125657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3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3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 на компенсацию сельскохозяйственным товаропроизводителям ущерба, причиненного в результате чрезвычайных ситуаций природного характер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3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3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13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1.13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Количество сельскохозяйственных товаропроизводителей, получивших компенсацию ущерба, причиненного в результате чрезвычайных ситуаций природного характера, составит в 2015 году не менее 500 единиц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экономического анализа и планирования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хайлова Н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едомственная целевая программ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«Развитие переработки растениеводческого сырья. Развитие системы овощехранилищ, логистических, оптовых распределительных центров по сбыту картофеля, овощей и фруктов, прочей сельскохозяйственной продукции, сырья и продовольствия в Саратовской области» на 2013-2015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пищевой и перерабатывающей промышленности Финошенкова Е.Ю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продовольственных рынков, хранению сельскохозяйственной продукции и интервенций Соловов А.П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9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едомственная целевая программ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«Развитие овощеводства в защищенном грунте в Саратовской области на 2014-2016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4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дпрограмма 2 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Развитие подотрасли животноводства переработки и реализации продукции животноводства на 2014-2020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Гришанов А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министра по экономике и финансам  Кадникова Н.В.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правление ветеринарии Правительства области начальник управления ветеринарии - главный государственный ветеринарный инспектор области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асто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211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693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256,5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52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5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1,7</w:t>
            </w:r>
          </w:p>
        </w:tc>
      </w:tr>
      <w:tr>
        <w:trPr>
          <w:trHeight w:val="54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51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92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93,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307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35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241,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23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9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в том числе по исполнителям:</w:t>
            </w:r>
          </w:p>
        </w:tc>
      </w:tr>
      <w:tr>
        <w:trPr>
          <w:trHeight w:val="35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меститель министра-начальник управления развития животноводства Гришанов А.В., 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098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87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42904,5</w:t>
            </w:r>
          </w:p>
        </w:tc>
      </w:tr>
      <w:tr>
        <w:trPr>
          <w:trHeight w:val="36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9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9,7</w:t>
            </w:r>
          </w:p>
        </w:tc>
      </w:tr>
      <w:tr>
        <w:trPr>
          <w:trHeight w:val="42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51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92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93,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307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35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241,2</w:t>
            </w:r>
          </w:p>
        </w:tc>
      </w:tr>
      <w:tr>
        <w:trPr>
          <w:trHeight w:val="23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ветеринарии Правительства области, начальник управления ветеринарии - главный государственный ветеринарный инспектор области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астов А.А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sz w:val="18"/>
                <w:szCs w:val="18"/>
                <w:lang w:eastAsia="ru-RU" w:bidi="ar-SA"/>
              </w:rPr>
              <w:t>начальник финансово-экономического отдела Лазарева А.В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3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поддержку племенного животн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97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7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72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Д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Численность племенного маточного поголовья сельскохозяйственных животных, за исключением племенного маточного поголовья КРС мясного направления, в общем объеме маточного поголовья КРС за 2015 год составит 13,7 тыс. голов» 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2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1 килограмм реализованного и (или) отгруженного на собственную переработку молок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развития молочного и мясного скотоводства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штан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578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58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802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2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начальник отдела развития молочного и мясного скотоводства  Сероштанова Л.В.,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2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2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изводство молока в 2015 году составит 772,8 тыс. тонн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 Сероштан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на развитие свин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 Тимофеева  Н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0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на развитие птице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 Н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2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0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по наращиванию маточного поголовья овец и коз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0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0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0,5</w:t>
            </w:r>
          </w:p>
        </w:tc>
      </w:tr>
      <w:tr>
        <w:trPr>
          <w:trHeight w:val="2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69,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4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29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23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07,2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7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7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7.3</w:t>
            </w:r>
          </w:p>
          <w:p>
            <w:pPr>
              <w:pStyle w:val="Style19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/>
                <w:sz w:val="19"/>
                <w:szCs w:val="19"/>
                <w:lang w:eastAsia="ru-RU"/>
              </w:rPr>
              <w:t>«Прирост маточного поголовья овец и коз в сельскохозяйственных организациях, КФХ, включая  ИП, за 2015 год составит 2,0 тыс. голов к уровню 2014 г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7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маточного поголовья овец и коз в сельскохозяйственных организациях, КФХ, включая  ИП, за 2017 год составит          2,0 тыс. голов к уровню 2016 г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8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поддержку производства и реализации тонкорунной и полутонкорунной шер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9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8.1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8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8.2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8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8.3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8.3</w:t>
            </w:r>
          </w:p>
          <w:p>
            <w:pPr>
              <w:pStyle w:val="Style19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изводство тонкорунной и полутонкорунной шерсти в сельскохозяйственных организациях, крестьянских (фермерских) хозяйствах, включая индивидуальных предпринимателей  за 2015 год составит 190 тонн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8.4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8.4</w:t>
            </w:r>
          </w:p>
          <w:p>
            <w:pPr>
              <w:pStyle w:val="Style19"/>
              <w:rPr>
                <w:rFonts w:eastAsia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изводство тонкорунной и полутонкорунной шерсти в сельскохозяйственных организациях, крестьянских (фермерских) хозяйствах, включая индивидуальных предпринимателей за 2016 год составит 191 тонн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9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звитие прудового рыб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4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4,0</w:t>
            </w:r>
          </w:p>
        </w:tc>
      </w:tr>
      <w:tr>
        <w:trPr>
          <w:trHeight w:val="2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4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344,0</w:t>
            </w:r>
          </w:p>
        </w:tc>
      </w:tr>
      <w:tr>
        <w:trPr>
          <w:trHeight w:val="20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9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9.1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«Мониторинг реализации мероприятия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ельскохозяйственными товаропроизводителями област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2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9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обытие 2.9.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товарной рыбы в 2015 году – 3,14 тыс. тонн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9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обытие 2.9.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товарной рыбы в 2016 году – 3,59 тыс. тонн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6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9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обытие 2.9.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товарной рыбы в 2017 году – 4,04 тыс. тонн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6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0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противоэпизоотических мероприяти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ветеринарии Правительства области, начальник управления ветеринарии – главный государственный ветеринарный инспектор области 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астов А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 xml:space="preserve">начальник финансово-экономического </w:t>
            </w:r>
            <w:r>
              <w:rPr>
                <w:rFonts w:eastAsia="Times New Roman"/>
                <w:sz w:val="18"/>
                <w:szCs w:val="18"/>
                <w:lang w:eastAsia="ru-RU" w:bidi="ar-SA"/>
              </w:rPr>
              <w:t>отдела Лазарева А.В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0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ланирование объемов и закупка лекарственных средств и препаратов для ветеринарного применен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правление ветеринарии Правительства области, начальник управления ветеринарии – главный государственный ветеринарный инспектор области 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астов А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экономического отдела Лазарева А.В.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стоимости приобретенного технологического оборудования по переработке продукции животн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 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развития предприятий мясомолочной промышленности </w:t>
            </w:r>
          </w:p>
          <w:p>
            <w:pPr>
              <w:pStyle w:val="Style19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ханюк А.Ю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сельскохозяйственных товаропроизводителей на уплату страховой премии, начисленной по договору сельскохозяйственного  страхования в области животн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2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>
          <w:trHeight w:val="42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9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</w:tr>
      <w:tr>
        <w:trPr>
          <w:trHeight w:val="7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6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3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3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3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3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3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3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Застрахованное поголовье сельскохозяйственных животных составит 3,2 тыс. усл. голов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свиноводства, овцеводства, птицеводства и товарного рыбоводства  Тимофеева Н.В.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Ерофеев Д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Сероштан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3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3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Застрахованное поголовье сельскохозяйственных животных составит 6,1 тыс. усл. голов в 2016 год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свиноводства, овцеводства, птицеводства и товарного рыбоводства  Тимофеева Н.В.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Ерофеев Д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Сероштан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3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3.5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2"/>
                <w:szCs w:val="22"/>
              </w:rPr>
              <w:t>Застрахованное поголовье сельскохозяйственных животных составит 6,1 тыс. усл. голов в 2017 год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свиноводства, овцеводства, птицеводства и товарного рыбоводства  Тимофеева Н.В.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Ерофеев Д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Сероштан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4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возмещение части процентной ставки по краткосрочным кредитам (займам) на развитие животноводства,  переработки и реализации продукции животн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35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8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2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0075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1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1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4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7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4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4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5 году краткосрочных кредитов (займов), полученных на цели развития животноводства,  составит 1459,2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4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6 году краткосрочных кредитов (займов), полученных на цели развития животноводства, составит 1102,5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6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4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7 году краткосрочных кредитов (займов), полученных на цели развития животноводства, составит 960,0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.15 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процентной ставки по инвестиционным кредитам (займам) на развитие  животноводства,  переработки и развития инфраструктуры и логистического обеспечения рынков продукции животн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568791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67187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71679,0</w:t>
            </w:r>
          </w:p>
        </w:tc>
      </w:tr>
      <w:tr>
        <w:trPr>
          <w:trHeight w:val="4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8645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65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60873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76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235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299272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87187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141679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5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5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5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5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5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производства мяса птицы за счет реализации инвестиционных проектов с привлечением субсидируемых инвестиционных кредитов составит 0,06 тыс. тонн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5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поголовья крупного рогатого скота в молочном скотоводстве за счет реализации инвестиционных проектов с привлечением субсидируемых инвестиционных кредитов составит 50 голов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5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производства инкубационного яйца за счет реализации инвестиционных проектов с привлечением субсидируемых инвестиционных кредитов составит 1,0 млн. шт. в 2016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5.6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производства инкубационного яйца за счет реализации инвестиционных проектов с привлечением субсидируемых инвестиционных кредитов составит 1,0 млн. шт. в 2017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6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возмещение части процентной ставки по инвестиционным кредитам на строительство и реконструкцию объектов мясного скот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0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1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6.1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и.о. заместителя  министра по экономике и финансам  Кадникова Н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6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6.3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5 году инвестиционных кредитов (займов), полученных на цели развития мясного скотоводства, составит 33,5 млн. рублей»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6.4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6 году инвестиционных кредитов (займов), полученных на цели развития мясного скотоводства, составит 33,5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6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7 году инвестиционных кредитов (займов), полученных на цели развития мясного скотоводства, составит 33,5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.1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поддержку племенного крупного рогатого скота мясного направлен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5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9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2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7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7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Ерофее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7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7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7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7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Численность племенного маточного поголовья КРС мясного направления в сельскохозяйственных организациях, КФХ, включая ИП, за 2015 год – 2,2 тыс.гол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7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7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Численность племенного маточного поголовья КРС мясного направления в сельскохозяйственных организациях, КФХ, включая ИП, за 2016 год – 2,3 тыс.гол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17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7.5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Численность племенного маточного поголовья КРС мясного направления в сельскохозяйственных организациях, КФХ, включая ИП, за 2017 год – 2,4 тыс.гол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леменной работы 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Д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8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18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возмещение части процентной ставки по краткосрочным кредитам (займам) на развитие молочного скотоводства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96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6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18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8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18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8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18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8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5 году краткосрочных кредитов (займов), полученных на цели развития молочного скотоводства, составит 127,7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9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2.19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581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3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17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92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19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9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19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9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19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19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рост поголовья крупного рогатого скота в молочном скотоводстве за счет реализации инвестиционных проектов с привлечением субсидируемых инвестиционных кредитов, составит 50 голов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едомственная целевая программ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«Развитие мясного скотоводства в Саратовской области на 2013-2015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 Гришанов А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Сероштан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72606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0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51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9342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16175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20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0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«Мониторинг реализации мероприяти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едомственной целевой программы предприятиями и организациями АПК област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 Сероштан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20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20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и представление отчетности о ходе реализации ведомственной целевой программы в министерство экономического развития и инвестиционной политик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развития молочного и мясного скотоводства  Сероштанова Л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инвестиционной политики и целевых программ Точилина Р.П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bidi="hi-IN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20.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оголовье коров специализированных мясных пород составит 30,7 тыс. тонн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 Сероштан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bidi="hi-IN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20.4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изводство на убой скота мясных пород и их помесей в живой массе составит 11,7 тыс. тонн в 2015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вития молочного и мясного скотоводства  Сероштан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bidi="hi-IN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едомственная целевая программ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«Предотвращение заноса и распространения вируса африканской чумы свиней на территории Саратовской области на 2015-2017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, начальник финансово-экономического отдела – главный бухгалтер Лазарева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,0</w:t>
            </w:r>
          </w:p>
        </w:tc>
      </w:tr>
      <w:tr>
        <w:trPr>
          <w:trHeight w:val="2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3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21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1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«Мониторинг реализации мероприяти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едомственной целевой программы предприятиями и организациями АПК област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, начальник финансово-экономического отдела – главный бухгалтер Лазарева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/>
                <w:color w:val="00000A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2.21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2.21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дготовка и представление отчетности о ходе реализации ведомственной целевой программы в министерство экономического развития и инвестиционной политик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, начальник финансово-экономического отдела – главный бухгалтер Лазарева А.В.,</w:t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>начальник отдела инвестиционной политики и целевых программ министерства сельского хозяйства области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илина Р.П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.3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1.3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эфиров по вопросам распространения африканской чумы свиней в Российской Федерации,  мерах профилактики на территории Саратовской области  в 2015 году – 1 ед.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,  начальник финансово-экономического отдела – главный бухгалтер Лазарева А.В.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.4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1.4.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риобретенного оборудования для утилизации биологических отходов в 2016 году  - 1 ед.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.5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1.5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эфиров по вопросам распространения африканской чумы свиней в Российской Федерации,  мерах профилактики на территории Саратовской области  в 2017 году – 2ед.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, начальник финансово-экономического отдела – главный бухгалтер Лазарева А.В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.6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1.6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риобретенного оборудования для утилизации биологических отходов в 2017 году  - 1 ед.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</w:tr>
      <w:tr>
        <w:trPr>
          <w:trHeight w:val="3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.7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1.7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пециалистов, повысивших уровень квалификации по вопросам диагностики и профилактики африканской чумы свиней в 2017 году – 40 чел.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</w:tr>
      <w:tr>
        <w:trPr>
          <w:trHeight w:val="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1.8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2.21.8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ечатных изданий по вопросам распространения африканской чумы свиней в Российской Федерации,  мерах профилактики на территории Саратовской области в 2017 году – 3006 экз.»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и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Поддержка малых форм хозяйствования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по развитию отрасли растениеводства, земельных отношений, технической политики, мелиорации и социального обустройства села Зайцев А.Н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экономической политики  Жолудев П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510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2227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2637,3</w:t>
            </w:r>
          </w:p>
        </w:tc>
      </w:tr>
      <w:tr>
        <w:trPr>
          <w:trHeight w:val="2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07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84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10,8</w:t>
            </w:r>
          </w:p>
        </w:tc>
      </w:tr>
      <w:tr>
        <w:trPr>
          <w:trHeight w:val="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203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503,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542,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999,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939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184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3.1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поддержку начинающих фермер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по развитию кооперации и предпринимательства Логинова С.Г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417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935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935,2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37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10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10,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951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31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431,4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28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93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93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Представление в Минсельхоз России заявки на участие в отборе региональных программ, содержащих мероприятия по поддержке начинающих фермеров, для предоставления  субъектам РФ грантов из федерального бюджет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по развитию кооперации и предпринимательства Логинова С.Г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2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грантов из федерального бюджета бюджетам  субъектов Российской Федерации»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программой конкурсного отб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экономической политики Жолудев П.В.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ем заявок для участия в мероприятиях по поддержке начинающих фермеров и проведение конкурсного отбор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заседания комиссии по определению участников мероприятий по поддержке начинающих фермеров в рамках реализации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по развитию кооперации и предпринимательства Логинова С.Г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2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bidi="hi-IN"/>
              </w:rPr>
              <w:t>«Предоставление грантов на создание и развитие крестьянского (фермерского) хозяйства и (или) единовременной помощи на бытовое обустройство начинающим фермерам, в пределах средств, предусмотренных законом области об областном бюджете на текущий год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18"/>
                <w:szCs w:val="18"/>
                <w:lang w:eastAsia="ru-RU" w:bidi="hi-IN"/>
              </w:rPr>
            </w:pPr>
            <w:r>
              <w:rPr>
                <w:rFonts w:eastAsia="Times New Roman"/>
                <w:sz w:val="18"/>
                <w:szCs w:val="18"/>
                <w:lang w:eastAsia="ru-RU" w:bidi="hi-I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5 году гранты будут представлены 52 фермерским хозяйствам на создание и развитие КФХ и единовременную помощь на бытовое обустройство начинающих фермер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по развитию кооперации и предпринимательства  Логинова С.Г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7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6 году гранты будут представлены  25 фермерским хозяйствам на создание и развитие КФХ и единовременную помощь на бытовое обустройство начинающих фермер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по развитию кооперации и предпринимательства 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1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1.8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7 году гранты будут представлены 28 фермерским хозяйствам на создание и развитие КФХ и единовременную помощь на бытовое обустройство начинающих фермер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по развитию кооперации и предпринимательства  Логинова С.Г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3.2.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развитие семейных животноводческих фер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свиноводства, овцеводства, птицеводства и товарного рыбоводства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4 г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517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333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333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37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025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5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5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254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333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333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1</w:t>
            </w:r>
          </w:p>
          <w:p>
            <w:pPr>
              <w:pStyle w:val="Style19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Представление в Минсельхоз России заявки на участие в отборе региональных программ, содержащих мероприятия по развитию семейных животноводческих ферм, для предоставления  субъектам РФ грантов из федерального бюджет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2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грантов из федерального бюджета бюджетам  субъектов Российской Федерации»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программой конкурсного отб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-начальник управления развития животноводства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емисова Л.В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ием заявок для участия в мероприятиях по развитию семейных животноводческих ферм и проведение конкурсного отбор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3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заседания комиссии по определению участников мероприятий по развитию семейных животноводческих ферм в рамках реализации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2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bidi="hi-IN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Предоставление грантов на развитие семейных животноводческих ферм в пределах средств, предусмотренных законом области об областном бюджете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свиноводства, овцеводства, птицеводства и товарного рыбоводства Тимофее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5 году построено или реконструировано 10 семейных животноводческих фер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7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6 году построено или реконструировано 4 семейные животноводческие ферм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развития свиноводства, овцеводства, птицеводства и товарного рыбоводства 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5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2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2.8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7 году построено или реконструировано 4 семейные животноводческие ферм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 начальник отдела развития свиноводства, овцеводства, птицеводства и товарного рыбоводства Тимофеева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3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процентной ставки по долгосрочным, среднесрочным и краткосрочным кредитам, взятым малыми формами хозяйствован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896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912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369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9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89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591,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598,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500,0</w:t>
            </w:r>
          </w:p>
        </w:tc>
      </w:tr>
      <w:tr>
        <w:trPr>
          <w:trHeight w:val="69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16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24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369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3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3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3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3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3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3.3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5 году долгосрочных, среднесрочных и краткосрочных кредитов (займов), взятых малыми формами хозяйствования, составит 941,8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8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3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3.4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6 году долгосрочных, среднесрочных и краткосрочных кредитов (займов), взятых малыми формами хозяйствования, составит 1159,3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3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3.3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7 году долгосрочных, среднесрочных и краткосрочных кредитов (займов), взятых малыми формами хозяйствования, составит 1057,9 млн. рублей»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3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растениеводства и земельных отношений Шумкова Н.Л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hi-IN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hi-IN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9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6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5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2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0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6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3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грантовую поддержку сельскохозяйственных потребительских кооперативов для развития материально-технической баз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экономической политики Жолудев П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6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1,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1,1</w:t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9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9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Подпрограмма 4 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«Техническая  и технологическая  модернизация, научно-инновационное развитие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 Гришанов А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чальник 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36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,0</w:t>
            </w:r>
          </w:p>
        </w:tc>
      </w:tr>
      <w:tr>
        <w:trPr>
          <w:trHeight w:val="42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9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,0</w:t>
            </w:r>
          </w:p>
        </w:tc>
      </w:tr>
      <w:tr>
        <w:trPr>
          <w:trHeight w:val="5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6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4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Субсидии сельскохозяйственным товаропроизводителям на возмещение части затрат на обеспечение технической и технологической модернизации сельскохозяйственного производства» 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технической политики 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 П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84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выставок, семинаров, конкурсов, презентаци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Гришанов А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х отношений, технической политики, мелиорации и социального обустройства села Зайцев А.Н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126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</w:tr>
      <w:tr>
        <w:trPr>
          <w:trHeight w:val="90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2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2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меститель начальника отдела бухгалтерского учета и налог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еева О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2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2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рганизация и проведение тематических выставок, профессиональных праздников, семинаров, конкурсов, презентаций в рамках средств областного бюджета, организация участия предприятий АПК области в международных, республиканских, межрегиональных и региональных выставках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 Гришанов А.В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х отношений, технической политики, мелиорации и социального обустройства села Зайцев А.Н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зработка приоритетных научных исследовани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 Гришанов А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</w:t>
            </w:r>
          </w:p>
        </w:tc>
      </w:tr>
      <w:tr>
        <w:trPr>
          <w:trHeight w:val="42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3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3.1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Формирование программы научно-исследовательских, опытно-конструкторских и технологических работ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 Гришанов А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3.2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3.2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Объявление конкурса на проведение научно-исследовательских, опытно-конструкторских и технологических работ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9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0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.3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3.3</w:t>
            </w:r>
          </w:p>
          <w:p>
            <w:pPr>
              <w:pStyle w:val="Style19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Заседание научно-технического Совета министерства сельского хозяйства области по вопросу утверждения программы НИОКР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9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7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3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4.3.4</w:t>
            </w:r>
          </w:p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Заседание отраслевых секций по вопросу приемки выполненных научных разработок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 Гришанов А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чальник 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3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3.5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9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9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3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3.6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6 году разработано научно-практических рекомендаций и мероприятий – 36 единиц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 Гришанов А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5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3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3.7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7 году разработано научно-практических рекомендаций и мероприятий – 37 единиц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– начальник управления развития животноводства  Гришанов А.В.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.о. заместителя  министра по экономике и финансам  Кадникова Н.В.,</w:t>
            </w:r>
          </w:p>
          <w:p>
            <w:pPr>
              <w:pStyle w:val="Style19"/>
              <w:keepNext w:val="true"/>
              <w:spacing w:lineRule="auto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 управления кадровой политики, правовой, организационной работы и делопроизводства Мариевская Н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ыплаты ежемесячной доплаты молодым специалиста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кадровой политики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щеряков Р.А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8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5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осударственная поддержка кадрового потенциала агропромышленного комплекса Саратовской обла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 управления кадровой политики, правовой, организационной работы и делопроизводства Мариевская Н.Н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кадровой политики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щеряков Р.А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55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8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4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5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5.1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5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5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В 2015 году 94 молодых специалиста, окончивших учреждения высшего и среднего профессионального образования, получили единовременную денежную выплату и ежегодное денежное пособие» 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кадровой политики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щеряков Р.А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5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5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6 году 95 молодых специалистов, окончивших учреждения высшего и среднего профессионального образования, получили единовременную денежную выплату и ежегодное денежное пособие»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кадровой политики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щеряков Р.А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5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5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7 году 96 молодых специалистов, окончивших учреждения высшего и среднего профессионального образования, получили единовременную денежную выплату и ежегодное денежное пособие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кадровой политики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щеряков Р.А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6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звитие биотехнологи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животноводства Гришанов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- начальник управления развития пищевой и перерабатывающей промышленности Ундрова С.А.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х отношений, технической политики, мелиорации и социального обустройства села Зайцев А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7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«Субсидии на поддержку сельскохозяйственных товаропроизводителей и организаций агропромышленного комплекса независимо от организационно-правовой формы, включая индивидуальных предпринимателей, достигших наивысших показателей в производстве и переработке сельскохозяйственной продукции, по результатам ежегодного областного конкурса в агропромышленном комплексе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экономической политики Жолудев П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2491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2491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4.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«Субсидии на возмещение части процентной ставки по краткосрочным кредитам (займам) на переработку продукции растениеводства и животноводства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финансов  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98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,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99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67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.1.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8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субъектов Российской Федерации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финансов  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.2.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4.8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.3.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ное событие 4.8.3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Объем субсидируемых в 2015 году краткосрочных кредитов (займов), полученных на переработку продукции растениеводства и животноводства, составит 3794,8 млн. рубл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инистерство сельского хозяйства  области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развития кредитных и страховых отношений  Шленкина М.М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3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дпрограмма 5             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Устойчивое развитие сельских территорий Саратовской области на 2014-2020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01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11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70,6</w:t>
            </w:r>
          </w:p>
        </w:tc>
      </w:tr>
      <w:tr>
        <w:trPr>
          <w:trHeight w:val="18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8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,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71,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11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9,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62,8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2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6,3</w:t>
            </w:r>
          </w:p>
        </w:tc>
      </w:tr>
      <w:tr>
        <w:trPr>
          <w:trHeight w:val="1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23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в том числе по исполнителям: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93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63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70,6</w:t>
            </w:r>
          </w:p>
        </w:tc>
      </w:tr>
      <w:tr>
        <w:trPr>
          <w:trHeight w:val="28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28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0,9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71,5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3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12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62,8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2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6,3</w:t>
            </w:r>
          </w:p>
        </w:tc>
      </w:tr>
      <w:tr>
        <w:trPr>
          <w:trHeight w:val="2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2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транспорта и дорожного хозяй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46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6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5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х отношений, технической политики, мелиорации и социального обустройства села Зайцев А.Н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95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6,3</w:t>
            </w:r>
          </w:p>
        </w:tc>
      </w:tr>
      <w:tr>
        <w:trPr>
          <w:trHeight w:val="33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3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8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right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6,3</w:t>
            </w:r>
          </w:p>
        </w:tc>
      </w:tr>
      <w:tr>
        <w:trPr>
          <w:trHeight w:val="36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1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бор и обобщение заявок от муниципальных районов области на участие в реализации мероприят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тябрь-ноя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тябрь-ноябрь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1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Формирование предварительного списка участников мероприятия – получателей социальных выплат и получателей жилья по договору найма жилого помещен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1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Подготовка выписки из закона области об областном бюджете, о расходах областного бюджета на реализацию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 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1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едставление заявочной документации в Минсельхоз России на отбор региональных программ в рамках реализации ФЦП «Устойчивое развитие сельских территорий на 2014-2017 годы и на период до 2020 г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ябрь-дека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5.1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4 го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прель-май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1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оциальных выплат участникам мероприятия (в случае прохождения региональной программой конкурсного отбора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юнь-ноя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6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1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5 году введено (приобретено) жилья для граждан, проживающих в сельской местности – 2,4 тыс. кв. м, в том числе для молодых семей и молодых специалистов – 1,68 тыс. кв. 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1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1.9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7 году введено (приобретено) жилья для граждан, проживающих в сельской местности – 2,1 тыс. кв. м, в том числе для молодых семей и молодых специалистов – 1,5 тыс. кв. 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5.2 </w:t>
            </w:r>
          </w:p>
          <w:p>
            <w:pPr>
              <w:pStyle w:val="Style19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убсидия бюджетам муниципальных районов и поселений области на комплексное обустройство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водоснабжения в сельской мест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газификации в сельской мест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сети общеобразовательных организаций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63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сети фельдшерско-акушерских пунктов и (или) офисов врачей общей практики в сельской местно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0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5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звитие сети фельдшерско-акушерских пунктов и (или) офисов врачей общей практики в сельской местно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i-IN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i-IN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0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0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widowControl/>
              <w:suppressAutoHyphens w:val="false"/>
              <w:overflowPunct w:val="true"/>
              <w:spacing w:lineRule="auto" w:line="240"/>
              <w:textAlignment w:val="auto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>федеральный бюджет (прогнозно), из них: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38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hi-IN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18"/>
                <w:szCs w:val="18"/>
                <w:lang w:bidi="hi-IN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bidi="hi-IN"/>
              </w:rPr>
              <w:t>за счет возврата из федерального бюджета остатка субсидии, неиспользованного по состоянию на 01.01.2015 год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4601" w:type="dxa"/>
            <w:gridSpan w:val="8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по объектам:</w:t>
            </w:r>
          </w:p>
        </w:tc>
      </w:tr>
      <w:tr>
        <w:trPr>
          <w:trHeight w:val="206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ительство ФАП  в с. Наумовка Балаковского района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</w:t>
            </w:r>
          </w:p>
        </w:tc>
      </w:tr>
      <w:tr>
        <w:trPr>
          <w:trHeight w:val="242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6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ительство ФАП  в с. Малая Быковка Балаковского района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ительство ФАП в с. Малый Кушум Балаковского района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53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ительство ФАП в с. Большая Таволожка Пугачевского района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04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ительство ФАП в с. Золотая Степь Советского район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4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4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 (прогнозно), из них: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4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 за счет возврата из федерального бюджета остатка субсидии, неиспользованного на 1 января 2015 год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48,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ельдшерско-акушерский пункт (ФАП) в с. Первомайское Федоровского райо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358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158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роительство модульного фельдшерско-акушерского пункта ГУЗ СО «Ртищевская районная больница»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с. Макарово Ртищевского района 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итет капитального стро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358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158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бор и обобщение заявок от муниципальных районов области и министерства здравоохранения области на участие в реализации мероприят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конкурсного отбора заявок муниципальных районов и министерства здравоохранения обла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6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Формирование реестра объектов социально-инженерного обустройства населенных пунктов (ФАП), расположенных в сельской местно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одготовка выписки из закона области об областном бюджете, о расходах областного бюджета на реализацию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едставление заявочной документации в Минсельхоз России на отбор региональных программ в рамках реализации ФЦП «Устойчивое развитие сельских территорий на 2014-2017 годы и на период до 2020 г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9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6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3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3.8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5 году открыто 2 фельдшерско-акушерских пункт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6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5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Развитие сети учреждений  культурно – досугового типа в сельской местности»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0,0</w:t>
            </w:r>
          </w:p>
        </w:tc>
      </w:tr>
      <w:tr>
        <w:trPr>
          <w:trHeight w:val="4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0,0</w:t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4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бор и обобщение заявок от муниципальных районов области и министерства культуры на участие в реализации мероприят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4.2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конкурсного отбора заявок муниципальных районов и министерства культуры обла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4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Формирование реестра объектов культурно - досуговых учреждений на селе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4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одготовка выписки из закона области об областном бюджете, о расходах областного бюджета на реализацию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4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едставление заявочной документации в Минсельхоз России на отбор региональных программ в рамках реализации ФЦП «Устойчивое развитие сельских территорий на 2014-2017 годы и на период до 2020 г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4.6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4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4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еречисление субсидии бюджетополучателям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5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Грантовая поддержка местных инициатив граждан, проживающих в сельской местно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9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2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</w:t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5.6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Субсидии бюджетам муниципальных районов и поселений области на комплексное обустройство объектами социальной и инженерной инфраструктуры населенных пунктов, расположенных в сельской местности, на строительство и реконструкцию автомобильных дорог»: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мелиорации и социального обустройства села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98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1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водоснабжения в сельской мест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газификации в сельской мест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4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сети общеобразовательных организаций</w:t>
            </w:r>
          </w:p>
        </w:tc>
        <w:tc>
          <w:tcPr>
            <w:tcW w:w="354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3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4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бор и обобщение заявок от муниципальных районов и поселений области на участие в реализации мероприят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оведение конкурсного отбора заявок муниципальных районов и поселений обла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5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Формирование реестра объектов социально-инженерного обустройства населенных пунктов, расположенных в сельской местно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мелиорации и социального обустройства села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4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одготовка выписки из закона области об областном бюджете о расходах областного бюджета на реализацию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5 го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едставление заявочной документации в Минсельхоз России на отбор региональных программ в рамках реализации ФЦП «Устойчивое развитие сельских территорий на 2014-2017 годы и на период до 2020 г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6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5 год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Перечисление субсидии муниципальным районам и поселениям области – участникам мероприятия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8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5 году введено в действие 15 км локальных водопровод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9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5.6.9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5 году введено в действие 6,3  км распределительных газовых сет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.6.10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5.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.10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 2015 году ведется строительство (реконструкция) общеобразовательного учреждения на 160 учебных мест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дпрограмма 6      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Развитие мелиорации сельскохозяйственных земель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х отношений, технической политики, мелиорации и социального обустройства села Зайцев А.Н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59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</w:tr>
      <w:tr>
        <w:trPr>
          <w:trHeight w:val="4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59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</w:tr>
      <w:tr>
        <w:trPr>
          <w:trHeight w:val="35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6.1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возмещение части затрат в рамках строительства, реконструкции, технического перевооружения мелиоративных систем общего и индивидуального пользования и отдельно расположенных гидротехнических сооружений, принадлежащих сельскохозяйственным товаропроизводителям на праве собственности или переданных в пользование  в установленном порядке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меститель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59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</w:tr>
      <w:tr>
        <w:trPr>
          <w:trHeight w:val="41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</w:tr>
      <w:tr>
        <w:trPr>
          <w:trHeight w:val="5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59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59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0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1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бор и обобщение заявок от сельскохозяйственных товаропроизводителей области на участие в реализации мероприят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враль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1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Формирование и утверждение реестра объектов строительства, реконструкции, технического перевооружения мелиоративных систем общего и индивидуального пользования и отдельно расположенных гидротехнических сооружений, принадлежащих сельскохозяйственным товаропроизводителям на праве собственности или переданных в пользование в установленном порядке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рт-июн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1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одготовка выписки из закона области об областном бюджете о расходах областного бюджета на реализацию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стные бюджеты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1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редставление заявочной документации в Минсельхоз России на отбор региональных программ в рамках реализации ФЦП «Развитие мелиорации земель сельскохозяйственного назначения России на 2014 - 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1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Соглашения между Минсельхозом России и Правительством области о предоставлении субсидий из федерального бюджета бюджетам  субъектов Российской Федерации» (в случае прохождения региональной программой конкурсного отбора</w:t>
            </w:r>
            <w:r>
              <w:rPr>
                <w:rFonts w:eastAsia="Times New Roman"/>
                <w:sz w:val="19"/>
                <w:szCs w:val="19"/>
                <w:lang w:eastAsia="ru-RU"/>
              </w:rPr>
              <w:t>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юнь-июль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7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.1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Перечисление субсидии бюджетополучателям» 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случае прохождения региональной программой конкурсного отбора)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 (ежегодно)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.1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0"/>
                <w:szCs w:val="20"/>
              </w:rPr>
              <w:t>Ввод в эксплуатацию в 2015 году 3550 га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.1.8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8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0"/>
                <w:szCs w:val="20"/>
              </w:rPr>
              <w:t>Ввод в эксплуатацию в 2016 году 2800 га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 в 2016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мелиорации и социального обустройства села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4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.1.9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6.1.9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sz w:val="20"/>
                <w:szCs w:val="20"/>
              </w:rPr>
              <w:t>Ввод в эксплуатацию в 2017 году 8730 га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 в 2017 году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6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озмещение части затрат за подачу воды на полив сельскохозяйственных культур насосными станциями (электрифицированными, дизельными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меститель министра по развитию отрасли растениеводства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емельных отношений, технической политики, мелиорации и социального обустройства села Зайцев А.Н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19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0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6.3.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ыполнение мероприятий по подаче воды на сельскохозяйственные нужды сельских поселени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отдела мелиорации и социального обустройства села 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рабрин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45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4500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7.       «Обеспечение реализации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>управление ветеринарии Прав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22652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29468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66721,1</w:t>
            </w:r>
          </w:p>
        </w:tc>
      </w:tr>
      <w:tr>
        <w:trPr>
          <w:trHeight w:val="41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22652,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29468,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366721,1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23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>в том числе по исполнителям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 w:bidi="ar-SA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>министерство сельского хозяйства 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035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85,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859,6</w:t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035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85,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859,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 w:bidi="ar-SA"/>
              </w:rPr>
              <w:t>управление ветеринарии Правительства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617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782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2861,5</w:t>
            </w:r>
          </w:p>
        </w:tc>
      </w:tr>
      <w:tr>
        <w:trPr>
          <w:trHeight w:val="41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617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782,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2861,5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7.1.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казание услуг по административно-хозяйственному и архивному обслуживанию органов исполнительной власти обла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экономической политики Жолудев П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43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07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54,6</w:t>
            </w:r>
          </w:p>
        </w:tc>
      </w:tr>
      <w:tr>
        <w:trPr>
          <w:trHeight w:val="35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43,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07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54,6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7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1.2.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1.2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одержание в 2015 году административного здания  площадью  2526 м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1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1.3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одержание в 2016 году административного здания  площадью  2526 м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1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1.4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Содержание в 2017 году административного здания  площадью  2526 м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1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1.5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5 году обеспечена сохранность 57683</w:t>
            </w:r>
            <w:r>
              <w:rPr>
                <w:bCs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рхивных документ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1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1.6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6 году обеспечена сохранность 58083 архивных документ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1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1.7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В 2017 году обеспечена сохранность 58483</w:t>
            </w:r>
            <w:r>
              <w:rPr/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рхивных документ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7.2.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сидии на выполнение государственного задания на оказание государственных услуг (выполнение работ) бюджетными учреждениями, подведомственными министерству сельского хозяйства обла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.о. заместителя  министра по экономике и финансам Кадникова Н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управления экономической политики Жолудев П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чальник управления финансов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емисова Л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049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378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205,0</w:t>
            </w:r>
          </w:p>
        </w:tc>
      </w:tr>
      <w:tr>
        <w:trPr>
          <w:trHeight w:val="35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3049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32378,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32205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2.1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«Перечисление субсидии на выполнение государственного задания» 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финансирования, господдержки и бюджетных отношений в АПК  Серенко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2.2</w:t>
            </w:r>
          </w:p>
          <w:p>
            <w:pPr>
              <w:pStyle w:val="Style19"/>
              <w:ind w:right="-108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Консультационная помощь в 2015 году оказана 780 сельхозтоваропроизводи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2.3</w:t>
            </w:r>
          </w:p>
          <w:p>
            <w:pPr>
              <w:pStyle w:val="Style19"/>
              <w:ind w:right="-108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Консультационная помощь в 2016 году оказана 790 сельхозтоваропроизводи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2.4</w:t>
            </w:r>
          </w:p>
          <w:p>
            <w:pPr>
              <w:pStyle w:val="Style19"/>
              <w:ind w:right="-108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Консультационная помощь в 2017 году оказана 800 сельхозтоваропроизводителям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2.5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Предоставление в 2015 году торговых мест сельскохозяйственным товаропроизводителям для реализации сельскохозяйственной продукции и продуктов питания – 135,0 тыс. местодн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38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2.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в 2016 году торговых мест сельскохозяйственным товаропроизводителям для реализации сельскохозяйственной продукции и продуктов питания – 135,0 тыс. местодн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2.7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 7.2.7</w:t>
            </w:r>
          </w:p>
          <w:p>
            <w:pPr>
              <w:pStyle w:val="Style19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Предоставление в 2017 году торговых мест сельскохозяйственным товаропроизводителям для реализации сельскохозяйственной продукции и продуктов питания – 135,0 тыс. местодней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нистерство сельского хозяй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чальник отдела по развитию кооперации и предпринимательства Логинова С.Г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7.3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«Субсидии на выполнение государственного задания на оказание государственных услуг (выполнение работ) бюджетными учреждениями, подведомственными управлению ветеринарии Правительства области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чальник управления ветеринарии - главный государственный ветеринарный инспектор области  Частов А.А., 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экономического отдела Лазарева А.В.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617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7575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9876,7</w:t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617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75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76,7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2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7.3.1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Контрольное событие 7.3.1 «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Проведены мероприятия по профилактике особо опасных и карантинных заболеваний животных и птиц (вакцинация сельскохозяйственных животных и птиц против особо опасных и карантинных заболеваний, диагностические исследования) (ежегодно 7744,015 тыс.головообработок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начальник отдела ветеринарных мероприятий Балыбин Д.Н.,</w:t>
            </w:r>
          </w:p>
          <w:p>
            <w:pPr>
              <w:pStyle w:val="Style19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начальник финансово-экономического отдела Лазарева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56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95,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96,3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56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95,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96,3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3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3.2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3.2 «</w:t>
            </w:r>
            <w:r>
              <w:rPr>
                <w:rFonts w:eastAsia="Times New Roman"/>
                <w:sz w:val="20"/>
                <w:szCs w:val="20"/>
              </w:rPr>
              <w:t>Осуществлялось проведение ветеринарно-санитарной экспертизы животноводческой продукции (ежегодно 364,765 тыс. экспертиз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экономического отдела Лазарева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4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0,4</w:t>
            </w:r>
          </w:p>
        </w:tc>
      </w:tr>
      <w:tr>
        <w:trPr>
          <w:trHeight w:val="64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3.3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Контрольное событие 7.3.3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«Осуществлялось проведение мониторинга текущей эпизоотической ситуации и мероприятий по карантинированию животных и птиц для оформления ветеринарно-сопроводительных документов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чальник финансово-экономического отдела Лазарева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,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9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3.4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3.4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</w:rPr>
              <w:t xml:space="preserve">Осуществлялось консультирование ветеринарных специалистов, руководителей хозяйств и работников органов местного самоуправления по вопросам профилактики, диагностики, терапии заболеваний, а также по другим вопросам борьбы с болезнями животных (ежегодно </w:t>
            </w:r>
            <w:r>
              <w:rPr>
                <w:sz w:val="20"/>
                <w:szCs w:val="20"/>
              </w:rPr>
              <w:t>11800 консультаций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3.5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3.5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/>
                <w:sz w:val="20"/>
                <w:szCs w:val="20"/>
              </w:rPr>
              <w:t>Подготовлено и проведено 120 семинаров по разъяснению действующего законодательства Российской Федерации в области ветеринарии (ежегодно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.3.6</w:t>
            </w:r>
          </w:p>
        </w:tc>
        <w:tc>
          <w:tcPr>
            <w:tcW w:w="29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нтрольное событие 7.3.6</w:t>
            </w:r>
          </w:p>
          <w:p>
            <w:pPr>
              <w:pStyle w:val="Style19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>«Осуществлялось получение, хранение, распространение биологических, химиотерапевтических препаратов и лабораторного оборудования для учреждений государственной ветеринарной службы Саратовской области (650 услуг ежегодно)»</w:t>
            </w:r>
          </w:p>
        </w:tc>
        <w:tc>
          <w:tcPr>
            <w:tcW w:w="35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правление ветеринарии Правительства области,</w:t>
            </w:r>
          </w:p>
          <w:p>
            <w:pPr>
              <w:pStyle w:val="Style19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начальник отдела ветеринарных мероприятий Балыбин Д.Н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едеральный бюджет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Style19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небюджетные источники (прогнозно)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eastAsia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0,0»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702" w:footer="442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9"/>
        <w:rPr/>
      </w:pPr>
      <w:r>
        <w:rPr/>
      </w:r>
    </w:p>
    <w:sectPr>
      <w:footerReference w:type="default" r:id="rId3"/>
      <w:type w:val="nextPage"/>
      <w:pgSz w:w="11906" w:h="16838"/>
      <w:pgMar w:left="1702" w:right="567" w:gutter="0" w:header="0" w:top="851" w:footer="442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Style19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0"/>
    <w:qFormat/>
    <w:rPr/>
  </w:style>
  <w:style w:type="character" w:styleId="FontStyle71">
    <w:name w:val="Font Style71"/>
    <w:qFormat/>
    <w:rPr>
      <w:rFonts w:ascii="Times New Roman" w:hAnsi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23">
    <w:name w:val="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Symbol" w:cs="Symbol"/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Arial" w:hAnsi="Arial" w:eastAsia="Lucida Sans Unicode" w:cs="Mangal"/>
      <w:color w:val="00000A"/>
      <w:sz w:val="28"/>
      <w:szCs w:val="28"/>
      <w:lang w:bidi="hi-IN"/>
    </w:rPr>
  </w:style>
  <w:style w:type="character" w:styleId="3">
    <w:name w:val="Заголовок 3 Знак"/>
    <w:qFormat/>
    <w:rPr>
      <w:rFonts w:ascii="Arial" w:hAnsi="Arial" w:eastAsia="Lucida Sans Unicode" w:cs="Mangal"/>
      <w:color w:val="00000A"/>
      <w:sz w:val="28"/>
      <w:szCs w:val="28"/>
      <w:lang w:bidi="hi-IN"/>
    </w:rPr>
  </w:style>
  <w:style w:type="character" w:styleId="11">
    <w:name w:val="Основной текст Знак1"/>
    <w:qFormat/>
    <w:rPr>
      <w:rFonts w:ascii="Times New Roman" w:hAnsi="Times New Roman" w:eastAsia="Calibri" w:cs="Times New Roman"/>
      <w:color w:val="00000A"/>
      <w:sz w:val="24"/>
      <w:szCs w:val="24"/>
      <w:lang w:bidi="hi-IN"/>
    </w:rPr>
  </w:style>
  <w:style w:type="character" w:styleId="Style18">
    <w:name w:val="Название Знак"/>
    <w:qFormat/>
    <w:rPr>
      <w:rFonts w:ascii="Times New Roman" w:hAnsi="Times New Roman" w:eastAsia="Calibri" w:cs="Mangal"/>
      <w:i/>
      <w:iCs/>
      <w:color w:val="00000A"/>
      <w:sz w:val="24"/>
      <w:szCs w:val="24"/>
      <w:lang w:bidi="hi-IN"/>
    </w:rPr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  <w:lang w:bidi="hi-IN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color w:val="00000A"/>
      <w:sz w:val="28"/>
      <w:szCs w:val="20"/>
      <w:lang w:bidi="hi-IN"/>
    </w:rPr>
  </w:style>
  <w:style w:type="character" w:styleId="14">
    <w:name w:val="Верхний колонтитул Знак1"/>
    <w:qFormat/>
    <w:rPr>
      <w:rFonts w:ascii="Times New Roman" w:hAnsi="Times New Roman" w:eastAsia="Calibri" w:cs="Times New Roman"/>
      <w:color w:val="00000A"/>
      <w:sz w:val="24"/>
      <w:szCs w:val="24"/>
      <w:lang w:bidi="hi-IN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color w:val="00000A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cs="Mangal"/>
      <w:i/>
      <w:iCs/>
      <w:lang w:val="en-US"/>
    </w:rPr>
  </w:style>
  <w:style w:type="paragraph" w:styleId="TextBody">
    <w:name w:val="Body Text"/>
    <w:basedOn w:val="Style19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 w:val="false"/>
      <w:suppressAutoHyphens w:val="true"/>
      <w:overflowPunct w:val="fals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A"/>
      <w:sz w:val="24"/>
      <w:szCs w:val="24"/>
      <w:lang w:val="ru-RU" w:bidi="hi-IN" w:eastAsia="zh-CN"/>
    </w:rPr>
  </w:style>
  <w:style w:type="paragraph" w:styleId="Style20">
    <w:name w:val="Заголовок"/>
    <w:basedOn w:val="Style19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9"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spacing w:lineRule="atLeast" w:line="100"/>
    </w:pPr>
    <w:rPr>
      <w:rFonts w:ascii="Calibri" w:hAnsi="Calibri" w:eastAsia="Lucida Sans Unicode" w:cs="Mangal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bidi w:val="0"/>
      <w:spacing w:lineRule="atLeast" w:line="100"/>
    </w:pPr>
    <w:rPr>
      <w:rFonts w:ascii="Courier New" w:hAnsi="Courier New" w:eastAsia="Lucida Sans Unicode" w:cs="Mangal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  <w:spacing w:lineRule="atLeast" w:line="100"/>
    </w:pPr>
    <w:rPr>
      <w:rFonts w:ascii="Calibri" w:hAnsi="Calibri" w:eastAsia="Lucida Sans Unicode" w:cs="Mangal"/>
      <w:color w:val="00000A"/>
      <w:sz w:val="22"/>
      <w:szCs w:val="22"/>
      <w:lang w:val="ru-RU" w:bidi="ar-SA" w:eastAsia="zh-CN"/>
    </w:rPr>
  </w:style>
  <w:style w:type="paragraph" w:styleId="Style21">
    <w:name w:val="Нормальный (таблица)"/>
    <w:basedOn w:val="Style19"/>
    <w:qFormat/>
    <w:pPr>
      <w:jc w:val="both"/>
    </w:pPr>
    <w:rPr>
      <w:rFonts w:ascii="Arial" w:hAnsi="Arial" w:cs="Arial"/>
    </w:rPr>
  </w:style>
  <w:style w:type="paragraph" w:styleId="Style22">
    <w:name w:val="Абзац списка"/>
    <w:basedOn w:val="Style19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Style19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Style19"/>
    <w:pPr>
      <w:ind w:firstLine="567"/>
      <w:jc w:val="both"/>
    </w:pPr>
    <w:rPr>
      <w:rFonts w:eastAsia="Times New Roman"/>
      <w:sz w:val="28"/>
      <w:szCs w:val="20"/>
      <w:lang w:val="en-US"/>
    </w:rPr>
  </w:style>
  <w:style w:type="paragraph" w:styleId="Style24">
    <w:name w:val="Обычный (веб)"/>
    <w:basedOn w:val="Style19"/>
    <w:qFormat/>
    <w:pPr>
      <w:spacing w:before="28" w:after="28"/>
    </w:pPr>
    <w:rPr/>
  </w:style>
  <w:style w:type="paragraph" w:styleId="Style25">
    <w:name w:val="Содержимое таблицы"/>
    <w:basedOn w:val="Style19"/>
    <w:qFormat/>
    <w:pPr>
      <w:suppressLineNumbers/>
    </w:pPr>
    <w:rPr>
      <w:rFonts w:eastAsia="Arial Unicode MS" w:cs="Mangal"/>
    </w:rPr>
  </w:style>
  <w:style w:type="paragraph" w:styleId="Style51">
    <w:name w:val="Style5"/>
    <w:basedOn w:val="Style19"/>
    <w:qFormat/>
    <w:pPr/>
    <w:rPr>
      <w:rFonts w:eastAsia="Times New Roman"/>
      <w:lang w:val="en-US"/>
    </w:rPr>
  </w:style>
  <w:style w:type="paragraph" w:styleId="Style26">
    <w:name w:val="Комментарий"/>
    <w:basedOn w:val="Style19"/>
    <w:qFormat/>
    <w:pPr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qFormat/>
    <w:pPr>
      <w:spacing w:before="0" w:after="0"/>
    </w:pPr>
    <w:rPr>
      <w:i/>
      <w:iCs/>
    </w:rPr>
  </w:style>
  <w:style w:type="paragraph" w:styleId="Style28">
    <w:name w:val="Прижатый влево"/>
    <w:basedOn w:val="Style19"/>
    <w:qFormat/>
    <w:pPr/>
    <w:rPr>
      <w:rFonts w:ascii="Arial" w:hAnsi="Arial" w:cs="Arial"/>
    </w:rPr>
  </w:style>
  <w:style w:type="paragraph" w:styleId="Style29">
    <w:name w:val="Основной"/>
    <w:basedOn w:val="Style19"/>
    <w:qFormat/>
    <w:pPr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16">
    <w:name w:val="Знак Знак Знак1"/>
    <w:basedOn w:val="Style19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 Знак1 Знак Знак Знак Знак Знак Знак Знак"/>
    <w:basedOn w:val="Style19"/>
    <w:qFormat/>
    <w:pPr>
      <w:spacing w:before="28" w:after="28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1">
    <w:name w:val="Style22"/>
    <w:basedOn w:val="Style19"/>
    <w:qFormat/>
    <w:pPr>
      <w:spacing w:lineRule="exact" w:line="299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/>
    <w:rPr>
      <w:lang w:val="en-US"/>
    </w:rPr>
  </w:style>
  <w:style w:type="paragraph" w:styleId="Footer">
    <w:name w:val="Footer"/>
    <w:basedOn w:val="Style19"/>
    <w:pPr/>
    <w:rPr>
      <w:lang w:val="en-US"/>
    </w:rPr>
  </w:style>
  <w:style w:type="paragraph" w:styleId="Style30">
    <w:name w:val="Заголовок таблицы"/>
    <w:basedOn w:val="Style25"/>
    <w:qFormat/>
    <w:pPr/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43:00Z</dcterms:created>
  <dc:creator>Точилина РП</dc:creator>
  <dc:description/>
  <cp:keywords/>
  <dc:language>en-US</dc:language>
  <cp:lastModifiedBy>User</cp:lastModifiedBy>
  <cp:lastPrinted>2016-01-13T09:52:00Z</cp:lastPrinted>
  <dcterms:modified xsi:type="dcterms:W3CDTF">2016-01-14T06:17:00Z</dcterms:modified>
  <cp:revision>12</cp:revision>
  <dc:subject/>
  <dc:title/>
</cp:coreProperties>
</file>